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561975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7" r="-6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ИЗБИРАТЕЛЬНАЯ КОМИССИЯ </w:t>
              <w:br/>
              <w:t>ЯМАЛО-НЕНЕЦ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>
              <w:top w:val="thinThickSmallGap" w:sz="24" w:space="0" w:color="FF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 августа 2010 года                                                                               №106/629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.Салехар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 Комплексе мероприятий Избирательной комиссии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Ямало-Ненецкого автономного округа по подготовке и проведению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>единого дня голосования 10 октября 2010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pacing w:val="60"/>
          <w:sz w:val="28"/>
          <w:szCs w:val="28"/>
          <w:lang w:val="en-US"/>
        </w:rPr>
      </w:pPr>
      <w:r>
        <w:rPr>
          <w:sz w:val="28"/>
          <w:szCs w:val="28"/>
        </w:rPr>
        <w:t xml:space="preserve">Руководствуясь статьей  23 Федерального закона «Об основных гарантиях избирательных прав и права на участие в референдуме граждан Российской Федерации» и постановлением Центральной избирательной комиссии Российской Федерации от 17.05.2010 №294/1391-5, Избирательная комиссия Ямало-Ненецкого автономного округа </w:t>
      </w:r>
      <w:r>
        <w:rPr>
          <w:b/>
          <w:sz w:val="28"/>
          <w:szCs w:val="28"/>
        </w:rPr>
        <w:t>постановляет</w:t>
      </w:r>
      <w:r>
        <w:rPr>
          <w:b/>
          <w:spacing w:val="60"/>
          <w:sz w:val="28"/>
          <w:szCs w:val="28"/>
        </w:rPr>
        <w:t>:</w:t>
      </w:r>
    </w:p>
    <w:p>
      <w:pPr>
        <w:pStyle w:val="Normal"/>
        <w:ind w:firstLine="720"/>
        <w:jc w:val="both"/>
        <w:rPr>
          <w:b/>
          <w:b/>
          <w:spacing w:val="60"/>
          <w:sz w:val="28"/>
          <w:szCs w:val="28"/>
          <w:lang w:val="en-US"/>
        </w:rPr>
      </w:pPr>
      <w:r>
        <w:rPr>
          <w:b/>
          <w:spacing w:val="60"/>
          <w:sz w:val="28"/>
          <w:szCs w:val="28"/>
          <w:lang w:val="en-US"/>
        </w:rPr>
      </w:r>
    </w:p>
    <w:p>
      <w:pPr>
        <w:pStyle w:val="TextBody"/>
        <w:spacing w:before="120" w:after="120"/>
        <w:ind w:firstLine="720"/>
        <w:jc w:val="both"/>
        <w:rPr/>
      </w:pPr>
      <w:r>
        <w:rPr>
          <w:bCs/>
          <w:color w:val="000000"/>
        </w:rPr>
        <w:t>1.</w:t>
        <w:tab/>
        <w:t>Утвердить Комплекс</w:t>
      </w:r>
      <w:r>
        <w:rPr>
          <w:color w:val="000000"/>
        </w:rPr>
        <w:t xml:space="preserve"> мероприятий Избирательной комиссии Ямало-Ненецкого автономного округа по подготовке и проведению единого дня голосования в Ямало-Ненецком автономном округе 10 октября 2010 года (прилагается).</w:t>
      </w:r>
    </w:p>
    <w:p>
      <w:pPr>
        <w:pStyle w:val="TextBody"/>
        <w:spacing w:before="120" w:after="120"/>
        <w:ind w:firstLine="720"/>
        <w:jc w:val="both"/>
        <w:rPr/>
      </w:pPr>
      <w:r>
        <w:rPr>
          <w:bCs/>
          <w:color w:val="000000"/>
        </w:rPr>
        <w:t>2.</w:t>
        <w:tab/>
        <w:t xml:space="preserve">Предложить избирательным комиссиям муниципальных образований разработать и представить в Избирательную комиссию Ямало-Ненецкого автономного округа в срок не позднее 30 августа 2010 года комплексы мероприятий </w:t>
      </w:r>
      <w:r>
        <w:rPr>
          <w:color w:val="000000"/>
        </w:rPr>
        <w:t xml:space="preserve">по подготовке и проведению выборов в органы местного самоуправления в единый день голосования 10 октября 2010 года на территории соответствующего муниципального образования. </w:t>
      </w:r>
    </w:p>
    <w:p>
      <w:pPr>
        <w:pStyle w:val="TextBody"/>
        <w:spacing w:before="120" w:after="120"/>
        <w:ind w:firstLine="720"/>
        <w:jc w:val="both"/>
        <w:rPr>
          <w:color w:val="000000"/>
        </w:rPr>
      </w:pPr>
      <w:r>
        <w:rPr>
          <w:color w:val="000000"/>
        </w:rPr>
        <w:t>3.</w:t>
        <w:tab/>
        <w:t>Опубликовать настоящее постановление в журнале «Вестник Избирательной комиссии Ямало-Ненецкого автономного округа» и разместить на Интернет-сайте Избирательной комиссии Ямало-Ненецкого автономного округа.</w:t>
      </w:r>
    </w:p>
    <w:p>
      <w:pPr>
        <w:pStyle w:val="TextBody"/>
        <w:spacing w:before="120" w:after="120"/>
        <w:ind w:firstLine="748"/>
        <w:jc w:val="both"/>
        <w:rPr>
          <w:color w:val="000000"/>
        </w:rPr>
      </w:pPr>
      <w:r>
        <w:rPr>
          <w:color w:val="000000"/>
        </w:rPr>
        <w:t>4.</w:t>
        <w:tab/>
        <w:t>Возложить контроль за выполнением Комплекса мероприятий Избирательной комиссии Ямало-Ненецкого автономного округа по подготовке и проведению единого дня голосования в Ямало-Ненецком автономном округе 10 октября 2010 года на заместителя Председателя Избирательной комиссии Ямало-Ненецкого автономного округа И.М.Горелика, секретаря Избирательной комиссии Ямало-Ненецкого автономного округа О.А.Тарасову, члена Избирательной комиссии Ямало-Ненецкого автономного округа с правом решающего голоса Т.В.Винокурову по вопросам, отнесенных к их компетенции соответственно распределению обязанностей между членами Избирательной комиссии Ямало-Ненецкого автономного округа с правом решающего голос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120" w:after="120"/>
        <w:ind w:firstLine="748"/>
        <w:jc w:val="both"/>
        <w:rPr/>
      </w:pPr>
      <w:r>
        <w:rPr>
          <w:color w:val="000000"/>
        </w:rPr>
        <w:t>5. Направить настоящее постановление в избирательные комиссии муниципальных образов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225"/>
      </w:tblGrid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Гиберт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32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Тарас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3"/>
          <w:type w:val="nextPage"/>
          <w:pgSz w:w="11906" w:h="16838"/>
          <w:pgMar w:left="1418" w:right="567" w:gutter="0" w:header="0" w:top="851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2"/>
        <w:gridCol w:w="4775"/>
      </w:tblGrid>
      <w:tr>
        <w:trPr/>
        <w:tc>
          <w:tcPr>
            <w:tcW w:w="5362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Избирательной </w:t>
              <w:br/>
              <w:t xml:space="preserve">комиссии Ямало-Ненецкого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го округа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 августа 2010 г. №106/629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>Избирательной комиссии Ямало-Ненецкого автономного округа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 подготовке и проведению единого дня голосования 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  <w:t>в Ямало-Ненецком автономном округе</w:t>
      </w:r>
    </w:p>
    <w:p>
      <w:pPr>
        <w:pStyle w:val="TextBodyIndent"/>
        <w:jc w:val="center"/>
        <w:rPr/>
      </w:pPr>
      <w:r>
        <w:rPr/>
        <w:t>10 октября 2010 года</w:t>
      </w:r>
    </w:p>
    <w:tbl>
      <w:tblPr>
        <w:tblW w:w="14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51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5069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80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(подготовка и размещение в информационно-телекоммуникационной сети Интернет) сведений о назначенных выборах в </w:t>
            </w:r>
            <w:r>
              <w:rPr>
                <w:bCs/>
                <w:sz w:val="24"/>
                <w:szCs w:val="24"/>
              </w:rPr>
              <w:t xml:space="preserve">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азнач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Тарасова,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В.Винокурова,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Аппарата ИК ЯНАО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Контроль за ходом подготовки и проведения выборов </w:t>
            </w:r>
            <w:r>
              <w:rPr>
                <w:bCs/>
                <w:sz w:val="24"/>
                <w:szCs w:val="24"/>
              </w:rPr>
              <w:t xml:space="preserve">в органы местного самоуправления, </w:t>
            </w:r>
            <w:r>
              <w:rPr>
                <w:sz w:val="24"/>
                <w:szCs w:val="24"/>
              </w:rPr>
              <w:t>в том числе в рамках постановления ЦИК России от 19.11.2008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Горелик,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Тарасова,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Винокурова, Аппарат ИК ЯНАО по направлениям деятельно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 w:val="24"/>
                <w:szCs w:val="24"/>
              </w:rPr>
              <w:t>в органы местного самоуправления,</w:t>
            </w:r>
            <w:r>
              <w:rPr>
                <w:sz w:val="24"/>
                <w:szCs w:val="24"/>
              </w:rPr>
              <w:t xml:space="preserve"> в том числе в соответствии с распоряжением ЦИК России от 13.05.2008 № 109-р «О предоставлении членам Центральной избирательной комиссии Российской Федерации информации о принятых судами к рассмотрению жалобах (заявлениях) на нарушение избирательных прав граждан и права граждан на участие в референдуме и принятых по ним решениях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А.Тарасова, отдел правового обеспечения и организационно-методической работы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ИК ЯНАО</w:t>
              <w:br/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оки, установленные законом (при поступлении жалоб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А.Тарасова, отдел правового обеспечения и организационно-методической работы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й справки (с нарастающим итогом) о ходе подготовки выборов в органы местного самоуправления на основании данных, полученных в соответствии с п. 1.2–1.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А.Тарасова, Т.В.Винокурова,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организационно-методической работы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ИК ЯНАО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 xml:space="preserve">Заслушивание на заседании ИК ЯНАО в соответствии с планом работы на полугодие ряда избирательных комиссий муниципальных образований о работе по обеспечению избирательных прав </w:t>
            </w:r>
            <w:r>
              <w:rPr>
                <w:bCs/>
                <w:sz w:val="24"/>
                <w:szCs w:val="24"/>
              </w:rPr>
              <w:t xml:space="preserve">граждан при подготовке </w:t>
            </w:r>
            <w:r>
              <w:rPr>
                <w:sz w:val="24"/>
                <w:szCs w:val="24"/>
              </w:rPr>
              <w:t>назначенных на 10 октября 2010 года выборов соответствующего уровн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 октября</w:t>
              <w:br/>
              <w:t>2010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Гиберт,</w:t>
              <w:br/>
              <w:t>члены ИК ЯНАО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</w:t>
            </w:r>
            <w:r>
              <w:rPr>
                <w:bCs/>
                <w:sz w:val="24"/>
                <w:szCs w:val="24"/>
              </w:rPr>
              <w:t>правовых актов избирательных комиссий муниципальных образован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на предмет соответствия федеральному избирательному законодательству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Тарасова,</w:t>
              <w:br/>
              <w:t xml:space="preserve">отдел правового обеспечения и организационно-методической работы </w:t>
            </w:r>
          </w:p>
          <w:p>
            <w:pPr>
              <w:pStyle w:val="Normal"/>
              <w:keepNext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ИК ЯНАО</w:t>
              <w:br/>
            </w:r>
          </w:p>
        </w:tc>
      </w:tr>
      <w:tr>
        <w:trPr>
          <w:cantSplit w:val="true"/>
        </w:trPr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азработка и утверждение медиаплана сопровождения подготовки и 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До 18 августа</w:t>
              <w:br/>
              <w:t>2010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.В.Винокурова,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Ц Аппарата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дготовка обобщенной информационно-аналитической справки о ходе подготовки и проведения выборов </w:t>
            </w:r>
            <w:r>
              <w:rPr>
                <w:bCs w:val="false"/>
                <w:sz w:val="24"/>
              </w:rPr>
              <w:t xml:space="preserve">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октября</w:t>
              <w:br/>
              <w:t>2010 года</w:t>
              <w:br/>
              <w:t>(о ходе подготовки выборов);</w:t>
              <w:br/>
              <w:t>15 октября</w:t>
              <w:br/>
              <w:t>2010 года</w:t>
              <w:br/>
              <w:t>(о проведении и общих результатах выборов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.А.Тарасова, Т.В.Винокурова,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организационно-методической работы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ИК ЯНАО</w:t>
              <w:br/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851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5069"/>
      </w:tblGrid>
      <w:tr>
        <w:trPr>
          <w:cantSplit w:val="true"/>
        </w:trPr>
        <w:tc>
          <w:tcPr>
            <w:tcW w:w="1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октября</w:t>
              <w:br/>
              <w:t>2010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М.Горелик,</w:t>
              <w:br/>
              <w:t>ИЦ Аппарата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слушивание на заседании Избирательной комиссии  Ямало-Ненецкого автономного округа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а о работе избирательных комиссий с обращениями, поступившими в ходе подготовки и проведения выборов в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ноября</w:t>
              <w:br/>
              <w:t>2010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Тарасова,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организационно-методической работы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ИК ЯНАО</w:t>
              <w:br/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для раздела «Муниципальные выборы» сборника «Правоприменительная практика в решениях судов и правовых актах избирательных комиссий при проведении выборных кампаний на территории Ямало-Ненецкого автономного округа»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5 декабря</w:t>
              <w:br/>
              <w:t>2010 год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Тарасова,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авового обеспечения и организационно-методической работы </w:t>
            </w:r>
          </w:p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а ИК ЯНАО</w:t>
              <w:br/>
              <w:b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1134" w:right="851" w:gutter="0" w:header="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Тарасова Ольга Альбертовна </w:t>
    </w:r>
  </w:p>
  <w:p>
    <w:pPr>
      <w:pStyle w:val="Footer"/>
      <w:rPr/>
    </w:pPr>
    <w:r>
      <w:rPr>
        <w:sz w:val="12"/>
      </w:rPr>
      <w:t>4-51-75</w:t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Тарасова Ольга Альбертовна </w:t>
    </w:r>
  </w:p>
  <w:p>
    <w:pPr>
      <w:pStyle w:val="Footer"/>
      <w:rPr/>
    </w:pPr>
    <w:r>
      <w:rPr>
        <w:sz w:val="12"/>
      </w:rPr>
      <w:t>4-51-75</w:t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2"/>
      </w:rPr>
      <w:t xml:space="preserve">Тарасова Ольга Альбертовна </w:t>
    </w:r>
  </w:p>
  <w:p>
    <w:pPr>
      <w:pStyle w:val="Footer"/>
      <w:rPr/>
    </w:pPr>
    <w:r>
      <w:rPr>
        <w:sz w:val="12"/>
      </w:rPr>
      <w:t>4-51-75</w:t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3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FF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FF"/>
      <w:sz w:val="28"/>
      <w:szCs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color w:val="000000"/>
      <w:kern w:val="2"/>
      <w:szCs w:val="24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19:00Z</dcterms:created>
  <dc:creator>Тарасова</dc:creator>
  <dc:description/>
  <cp:keywords/>
  <dc:language>en-US</dc:language>
  <cp:lastModifiedBy>Тарасова</cp:lastModifiedBy>
  <cp:lastPrinted>2010-08-16T12:28:00Z</cp:lastPrinted>
  <dcterms:modified xsi:type="dcterms:W3CDTF">2010-08-16T06:29:00Z</dcterms:modified>
  <cp:revision>2</cp:revision>
  <dc:subject/>
  <dc:title> </dc:title>
</cp:coreProperties>
</file>