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drawing>
                <wp:inline distT="0" distB="0" distL="0" distR="0">
                  <wp:extent cx="561975" cy="771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47" r="-64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 xml:space="preserve">ИЗБИРАТЕЛЬНАЯ КОМИССИЯ </w:t>
              <w:br/>
              <w:t>ЯМАЛО-НЕНЕЦКОГО АВТОНОМНОГО ОКРУГА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tcBorders>
              <w:top w:val="thinThickSmallGap" w:sz="24" w:space="0" w:color="FF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lang w:val="en-US"/>
              </w:rPr>
              <w:t xml:space="preserve">10 </w:t>
            </w:r>
            <w:r>
              <w:rPr>
                <w:color w:val="0000FF"/>
                <w:sz w:val="28"/>
                <w:szCs w:val="28"/>
              </w:rPr>
              <w:t>декабря 2010 года                                                                              №121/725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г.Салехар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 Календарном плане мероприятий по подготовке и проведению дополнительных  выборов депутата Законодательного Собрания Ямало-Ненецкого автономного округа пятого созыва по Муравленковскому одномандатному избирательному округу №9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а основании статьи 23 Федерального закона «Об основных гарантиях избирательных прав и права на участие в референдуме граждан Российской Федерации», статьи 16 Закона Ямало-Ненецкого  автономного округа «О выборах депутатов Законодательного Собрания Ямало-Ненецкого автономного округа» Избирательная комиссия Ямало-Ненецкого автономного округа </w:t>
      </w:r>
      <w:r>
        <w:rPr>
          <w:rFonts w:cs="Times New Roman" w:ascii="Times New Roman" w:hAnsi="Times New Roman"/>
          <w:b/>
          <w:sz w:val="27"/>
          <w:szCs w:val="27"/>
        </w:rPr>
        <w:t>постановляет</w:t>
      </w:r>
      <w:r>
        <w:rPr>
          <w:rFonts w:cs="Times New Roman" w:ascii="Times New Roman" w:hAnsi="Times New Roman"/>
          <w:sz w:val="27"/>
          <w:szCs w:val="27"/>
        </w:rPr>
        <w:t>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 Утвердить Календарный план мероприятий по подготовке и проведению дополнительных выборов депутата Законодательного Собрания Ямало-Ненецкого автономного округа пятого созыва по Муравленковскому одномандатному избирательному округу №9 (прилагается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Возложить контроль за исполнением Календарного плана на секретаря Избирательной комиссии Ямало-Ненецкого автономного округа О.А.Тарасову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 Направить настоящее постановление и приложение к нему в окружную избирательную комиссию Муравленковского одномандатного избирательного округа №9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 Опубликовать настоящее постановление в окружной общественно-политической газете «Красный Север», в журнале «Вестник Избирательной комиссии Ямало-Ненецкого автономного округа» и разместить на официальном Интернет-сайте Избирательной комиссии Ямало-Ненецкого автономного округа.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225"/>
      </w:tblGrid>
      <w:tr>
        <w:trPr/>
        <w:tc>
          <w:tcPr>
            <w:tcW w:w="69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3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Гиберт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  <w:tc>
          <w:tcPr>
            <w:tcW w:w="3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 Тарас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Избирательной комисс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мало-Ненецкого автономного округ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 декабря 2010 года №121/725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ЫЙ ПЛА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Й ПО ПОДГОТОВКЕ И ПРОВЕДЕНИЮ ДОПОЛНИТЕЛЬНЫХ ВЫБОРОВ ДЕПУТАТА ЗАКОНОДАТЕЛЬНОГО СОБРАНИЯ ЯМАЛО-НЕНЕЦКОГО АВТОНОМНОГО ОКРУГА ПЯТОГО СОЗЫВА ПО МУРАВЛЕНКОВСКОМУ ОДНОМАНДАТНОМУ ИЗБИРАТЕЛЬНОМУ ОКРУГУ №9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нь голосования – 13 марта 2011 го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90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915"/>
        <w:gridCol w:w="2356"/>
        <w:gridCol w:w="3544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п/п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мероприятия   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  </w:t>
              <w:br/>
              <w:t xml:space="preserve">исполнения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915"/>
        <w:gridCol w:w="2356"/>
        <w:gridCol w:w="3544"/>
      </w:tblGrid>
      <w:tr>
        <w:trPr>
          <w:trHeight w:val="240" w:hRule="atLeast"/>
          <w:cantSplit w:val="true"/>
        </w:trPr>
        <w:tc>
          <w:tcPr>
            <w:tcW w:w="10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БИРАТЕЛЬНЫЕ УЧАСТКИ. СПИСКИ ИЗБИРАТЕЛЕ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избирательных   </w:t>
              <w:br/>
              <w:t xml:space="preserve">участков                    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  </w:t>
              <w:br/>
              <w:t xml:space="preserve">26 января 2011 года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.2 ст.12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местной администрации       </w:t>
              <w:br/>
              <w:t xml:space="preserve">городского округа   </w:t>
              <w:br/>
              <w:t xml:space="preserve">по согласованию с </w:t>
              <w:br/>
              <w:t>территориальной избирательной комиссией города Муравленко (далее – ТИК г.Муравленко), а в случаях, предусмотренных законом, ТИК г. Муравленко по согласованию с руководителями объектов, расположенных в труднодоступных и отдаленных местностях, командирами воинских частей</w:t>
            </w:r>
          </w:p>
        </w:tc>
      </w:tr>
      <w:tr>
        <w:trPr>
          <w:trHeight w:val="3219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избирательных   </w:t>
              <w:br/>
              <w:t>участков в местах временного</w:t>
              <w:br/>
              <w:t xml:space="preserve">пребывания избирателей, в   </w:t>
              <w:br/>
              <w:t>труднодоступных и отдаленных</w:t>
              <w:br/>
              <w:t>местностях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26 января</w:t>
              <w:br/>
              <w:t xml:space="preserve">2011 года, а в исключительных </w:t>
              <w:br/>
              <w:t xml:space="preserve">случаях - по </w:t>
              <w:br/>
              <w:t xml:space="preserve">согласованию </w:t>
              <w:br/>
              <w:t xml:space="preserve">с окружной избирательной комиссией - не позднее 9 марта    </w:t>
              <w:br/>
              <w:t xml:space="preserve">2011 года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.4 ст.12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К г. Муравленко, в том числе по согласованию с руководителем объекта,    </w:t>
              <w:br/>
              <w:t xml:space="preserve">расположенного в труднодоступной  </w:t>
              <w:br/>
              <w:t xml:space="preserve">или отдаленной местности </w:t>
            </w:r>
          </w:p>
        </w:tc>
      </w:tr>
      <w:tr>
        <w:trPr>
          <w:trHeight w:val="18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избирательных   </w:t>
              <w:br/>
              <w:t xml:space="preserve">участков на территориях  воинских частей, расположенных в обособленных, удаленных от населенных пунктов местностях                  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26 января 2011 года, а в исключительных </w:t>
              <w:br/>
              <w:t xml:space="preserve">случаях - не позднее </w:t>
              <w:br/>
              <w:t xml:space="preserve">7 марта  2011 год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ч.5 ст.12)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андиры воинских частей по      </w:t>
              <w:br/>
              <w:t xml:space="preserve">решению окружной избирательной комиссии Муравленковского одномандатного избирательного округа №9 (далее – ОИК №9)       </w:t>
              <w:br/>
            </w:r>
          </w:p>
        </w:tc>
      </w:tr>
      <w:tr>
        <w:trPr>
          <w:trHeight w:val="20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ие списков избирательных участков с указанием их номеров и границ,    </w:t>
              <w:br/>
              <w:t xml:space="preserve">мест нахождения участковых избирательных комиссий, помещений для голосования и номеров телефонов участковых избирательных  комиссий                    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 января 2011 год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ч.6 ст.12)     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местной администрации, в том числе по согласованию с       </w:t>
              <w:br/>
              <w:t xml:space="preserve">командирами воинских частей       </w:t>
              <w:br/>
              <w:t xml:space="preserve">(в случаях, когда избирательные   </w:t>
              <w:br/>
              <w:t xml:space="preserve">участки образованы на территориях воинских частей)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ие (обнародование) информации  об избирательных участках, образованных позднее        </w:t>
              <w:br/>
              <w:t xml:space="preserve">26 января 2011 года        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чем через два дня после    </w:t>
              <w:br/>
              <w:t xml:space="preserve">образования  </w:t>
              <w:br/>
              <w:t>избирательного участка (избирательных участков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.6 ст.12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местной администрации, в том числе по согласованию с       </w:t>
              <w:br/>
              <w:t xml:space="preserve">командирами воинских частей       </w:t>
              <w:br/>
              <w:t xml:space="preserve">(в случаях, когда избирательные   </w:t>
              <w:br/>
              <w:t xml:space="preserve">участки образованы на территориях воинских частей)                  </w:t>
            </w:r>
          </w:p>
        </w:tc>
      </w:tr>
      <w:tr>
        <w:trPr>
          <w:trHeight w:val="295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сведений об   </w:t>
              <w:br/>
              <w:t xml:space="preserve">избирателях в ТИК г. Муравленко для составления списков избирателей                 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зу после опубликования решения о назначении выборов и не поздне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января 2011 года 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ч.8 ст.14)  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ы местных администраций,      </w:t>
              <w:br/>
              <w:t xml:space="preserve">командиры воинских частей, руководители образовательных учреждений с очной формой обучения, за которыми закреплены на праве      </w:t>
              <w:br/>
              <w:t xml:space="preserve">оперативного управления или в чьем самостоятельном распоряжении  находятся общежития               </w:t>
            </w:r>
          </w:p>
        </w:tc>
      </w:tr>
      <w:tr>
        <w:trPr>
          <w:trHeight w:val="6082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ирование ТИК г.Муравленко, участковых избирательных комиссий об изменениях в ранее представленных для составления   списков избирателей сведений об избирателях   для уточнения списков избирателей           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20 февраля по 5 марта 2011 года каждые три дня, а с 6 марта - ежедневно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.16 ст.14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бирательная комиссия Ямало-Ненецкого автономного округа (далее – ИК ЯНАО), главы       </w:t>
              <w:br/>
              <w:t xml:space="preserve">местных администраций;            </w:t>
              <w:br/>
              <w:t xml:space="preserve">органы записи актов гражданского  состояния, а также органы местного самоуправления в соответствии  </w:t>
              <w:br/>
              <w:t xml:space="preserve">с законодательством Российской    </w:t>
              <w:br/>
              <w:t xml:space="preserve">Федерации; территориальные органы Федеральной миграционной службы, а в населенных пунктах, в которых   </w:t>
              <w:br/>
              <w:t xml:space="preserve">отсутствуют эти органы, -         </w:t>
              <w:br/>
              <w:t xml:space="preserve">местные администрации поселений;  военные комиссары;                </w:t>
              <w:br/>
              <w:t xml:space="preserve">командиры воинских частей;        </w:t>
              <w:br/>
              <w:t xml:space="preserve">руководители образовательных      </w:t>
              <w:br/>
              <w:t xml:space="preserve">учреждений с очной формой         </w:t>
              <w:br/>
              <w:t xml:space="preserve">обучения;  суды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К г.Муравленко                          </w:t>
            </w:r>
          </w:p>
        </w:tc>
      </w:tr>
      <w:tr>
        <w:trPr>
          <w:trHeight w:val="1123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списков избирателей отдельно по каждому   </w:t>
              <w:br/>
              <w:t xml:space="preserve">избирательному участку      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 февраля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 год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ч.9, ч.15 ст.14)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К г.Муравленко                               </w:t>
              <w:br/>
              <w:t xml:space="preserve">                     </w:t>
            </w:r>
          </w:p>
        </w:tc>
      </w:tr>
      <w:tr>
        <w:trPr>
          <w:trHeight w:val="1298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ча первых экземпляров </w:t>
              <w:br/>
              <w:t xml:space="preserve">списков избирателей         </w:t>
              <w:br/>
              <w:t xml:space="preserve">соответствующим участковым  </w:t>
              <w:br/>
              <w:t xml:space="preserve">избирательным комиссиям     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февраля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 года   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ч.15 ст.14)     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К г.Муравленко                               </w:t>
              <w:br/>
              <w:t xml:space="preserve">                     </w:t>
            </w:r>
          </w:p>
        </w:tc>
      </w:tr>
      <w:tr>
        <w:trPr>
          <w:trHeight w:val="15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в участковые  </w:t>
              <w:br/>
              <w:t xml:space="preserve">избирательные комиссии избирательных участков, образованных в труднодоступных или отдаленных местностях, на   </w:t>
              <w:br/>
              <w:t>территориях воинских частей,</w:t>
              <w:br/>
              <w:t xml:space="preserve">сведений об  избирателях для составления списков избирателей         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зу после  </w:t>
              <w:br/>
              <w:t>формирования</w:t>
              <w:br/>
              <w:t xml:space="preserve">участковых   </w:t>
              <w:br/>
              <w:t>избирательных</w:t>
              <w:br/>
              <w:t xml:space="preserve">комиссий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.16 ст.14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ы местных администраций поселений, расположенных в труднодоступных или отдаленных местностях, командиры воинских частей </w:t>
            </w:r>
          </w:p>
        </w:tc>
      </w:tr>
      <w:tr>
        <w:trPr>
          <w:trHeight w:val="323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в участковые  </w:t>
              <w:br/>
              <w:t xml:space="preserve">избирательные комиссии избирательных участков, на которых голосуют избиратели, находящиеся в местах временного пребывания, сведений об  этих избирателях (при составлении списка участковой  избирательной комиссией)    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11  марта 2011 года, а при  </w:t>
              <w:br/>
              <w:t xml:space="preserve">формировании </w:t>
              <w:br/>
              <w:t xml:space="preserve">участковой   </w:t>
              <w:br/>
              <w:t>избирательной</w:t>
              <w:br/>
              <w:t>комиссии   позднее этого срока -  не позднее чем в день  формирования</w:t>
              <w:br/>
              <w:t xml:space="preserve">комиссии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ч.18 ст.14) 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и больниц, санаториев, домов отдыха, вокзалов, аэропортов, мест содержания под стражей подозреваемых и обвиняемых в совершении преступлений и других мест временного пребывания </w:t>
            </w:r>
          </w:p>
        </w:tc>
      </w:tr>
      <w:tr>
        <w:trPr>
          <w:trHeight w:val="2542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в ТИК г.Муравленко сведений об избирателях, которые будут находиться в местах временного пребывания в день голосования (при условии, что избирательный участок в месте временного пребывания не образуется)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8 марта 2011 го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.19 ст.14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больниц, санаториев, домов отдыха, вокзалов, аэропортов, мест содержания под стражей подозреваемых и обвиняемых в совершении преступлений и других мест временного пребывания</w:t>
            </w:r>
          </w:p>
        </w:tc>
      </w:tr>
      <w:tr>
        <w:trPr>
          <w:trHeight w:val="16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сведений об избирателях, которые будут находиться в местах временного пребывания в день голосования (при условии, что избирательный участок в месте временного пребывания не образуется), в соответствующую участковую избирательную комиссию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ере предоставления сведений и не позднее 18 часов по местному времен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марта 2011 го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.16 ст.14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К г.Муравленко                               </w:t>
              <w:br/>
              <w:t xml:space="preserve">                     </w:t>
            </w:r>
          </w:p>
        </w:tc>
      </w:tr>
      <w:tr>
        <w:trPr>
          <w:trHeight w:val="16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списков избирателей на избирательных участках, образованных в местах временного пребывания избирателей             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12 мар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 го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ч.18 ст.14)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ковые избирательные комиссии </w:t>
            </w:r>
          </w:p>
        </w:tc>
      </w:tr>
      <w:tr>
        <w:trPr>
          <w:trHeight w:val="15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избирателям   </w:t>
              <w:br/>
              <w:t xml:space="preserve">списков избирателей для     </w:t>
              <w:br/>
              <w:t xml:space="preserve">ознакомления и  дополнительного уточнения   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20 февраля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 года, а в случае   </w:t>
              <w:br/>
              <w:t xml:space="preserve">составления списка    </w:t>
              <w:br/>
              <w:t xml:space="preserve">позднее этого срока -      </w:t>
              <w:br/>
              <w:t xml:space="preserve">непосредственно после  составления  </w:t>
              <w:br/>
              <w:t>списка   избирате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.17, ч.18 ст.14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ковые избирательные комиссии </w:t>
            </w:r>
          </w:p>
        </w:tc>
      </w:tr>
      <w:tr>
        <w:trPr>
          <w:trHeight w:val="3659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ие списков           </w:t>
              <w:br/>
              <w:t xml:space="preserve">избирателей                 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 получения списка избирателей  </w:t>
              <w:br/>
              <w:t xml:space="preserve">из территориальной     </w:t>
              <w:br/>
              <w:t>избирательной</w:t>
              <w:br/>
              <w:t>комиссии (его</w:t>
              <w:br/>
              <w:t xml:space="preserve">составления  </w:t>
              <w:br/>
              <w:t xml:space="preserve">участковой   </w:t>
              <w:br/>
              <w:t>избирательной</w:t>
              <w:br/>
              <w:t xml:space="preserve">комиссией) и до окончания времени      </w:t>
              <w:br/>
              <w:t xml:space="preserve">голосования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.16, ч.22 ст.14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ковые избирательные комиссии </w:t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исание списка избирателей с внесенными в него до  дня голосования уточнениями  с указанием числа избирателей, включенных в список  избирателей на момент его подписания, и заверение списка печатью участковой избирательной комиссии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часов по местному  времени 12 марта 2011 года 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ч.16 ст.14)  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и, секретари           </w:t>
              <w:br/>
              <w:t xml:space="preserve">участковых избирательных комиссий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отдельных книг   </w:t>
              <w:br/>
              <w:t xml:space="preserve">списка избирателей          </w:t>
              <w:br/>
              <w:t xml:space="preserve">(в случае разделения списка </w:t>
              <w:br/>
              <w:t xml:space="preserve">на отдельные книги)         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 подписания списка избирателей, </w:t>
              <w:br/>
              <w:t xml:space="preserve">но не позднее </w:t>
              <w:br/>
              <w:t>12 марта 2011 год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ч.15 ст.14)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и участковых           </w:t>
              <w:br/>
              <w:t xml:space="preserve">избирательных комиссий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БИРАТЕЛЬНЫЕ КОМИССИ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99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решения о возложении полномочий ОИК №9 на ТИК г.Муравленко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 в трехдневный срок со дня официального опубликования решения о назначении дополнительных выбор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.2 ст.17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 ЯНА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.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ие  (обнародование) сообщения о формировании участковых  избирательных комиссий с указанием срока приема      </w:t>
              <w:br/>
              <w:t xml:space="preserve">предложений по их составу   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        </w:t>
              <w:br/>
              <w:t xml:space="preserve">образования  </w:t>
              <w:br/>
              <w:t>избирательных</w:t>
              <w:br/>
              <w:t xml:space="preserve">участков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.1, ч.3 ст.19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К г.Муравленко                               </w:t>
              <w:br/>
              <w:t xml:space="preserve">                     </w:t>
            </w:r>
          </w:p>
        </w:tc>
      </w:tr>
      <w:tr>
        <w:trPr>
          <w:trHeight w:val="2971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предложений по составу</w:t>
              <w:br/>
              <w:t xml:space="preserve">участковых избирательных    </w:t>
              <w:br/>
              <w:t xml:space="preserve">комиссий                    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10 дней после дня опубликования (обнародования)   </w:t>
              <w:br/>
              <w:t xml:space="preserve">сообщения о  </w:t>
              <w:br/>
              <w:t xml:space="preserve">формировании </w:t>
              <w:br/>
              <w:t xml:space="preserve">участковых   </w:t>
              <w:br/>
              <w:t>избирательных</w:t>
              <w:br/>
              <w:t xml:space="preserve">комиссий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ч.3 ст.19)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К г.Муравленко                               </w:t>
              <w:br/>
              <w:t xml:space="preserve">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.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участковых     </w:t>
              <w:br/>
              <w:t xml:space="preserve">избирательных комиссий     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февраля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года, а в исключительных случаях – не позднее 9 марта 2011 год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ч.1, ч.4 ст.19)  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К г.Муравленко                               </w:t>
              <w:br/>
              <w:t xml:space="preserve">                     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90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915"/>
        <w:gridCol w:w="2356"/>
        <w:gridCol w:w="3544"/>
      </w:tblGrid>
      <w:tr>
        <w:trPr>
          <w:trHeight w:val="240" w:hRule="atLeast"/>
          <w:cantSplit w:val="true"/>
        </w:trPr>
        <w:tc>
          <w:tcPr>
            <w:tcW w:w="10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ВИЖЕНИЕ И РЕГИСТРАЦИЯ КАНДИДАТОВ,  СПИСКОВ КАНДИДАТОВ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.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и публикация в  </w:t>
              <w:br/>
              <w:t>государственных  периодических</w:t>
              <w:br/>
              <w:t xml:space="preserve">печатных изданиях списка    </w:t>
              <w:br/>
              <w:t>политических партий, их региональных отделений, имеющих</w:t>
              <w:br/>
              <w:t>право принимать участие в дополнительных выборах депутата Законодательного Собрания автономного округа пятого созыва по Муравленковскому одномандатному избирательному округу №9 (далее- выборы) , размещение его в сети «Интернет», а также направление указанного</w:t>
              <w:br/>
              <w:t>списка и извлечений из уставов перечисленных в нем политических партий с описанием их эмблем по состоянию на день официального опубликования (публикации) решения о назначении выборов в ИК ЯНА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чем через три дня со дня официального опубликования решения о назначении выборов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.8 ст.28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Министерства юстиции Российской Федерации по Ямало-Ненецкому автономному округу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.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вижение кандидатов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сков кандидатов  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30 дней после официального опубликования решения о назначении выбор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ч.7 ст.28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е Российской Федерации,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бирательные объединения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.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документов о самовыдвижении в ОИК №9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чем через </w:t>
              <w:br/>
              <w:t>30 дней после официального опубликования решения о назначении выборов до 18 часов по местному време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.5 ст.29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е Российской Федерации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.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документов о выдвижении кандидатов избирательным объединением в ОИК №9</w:t>
              <w:b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чем через </w:t>
              <w:br/>
              <w:t>30 дней после официального опубликования решения о назначении выборов до 18 часов по местному времени, но не ранее дня заверения ИК ЯНАО списка кандидатов, выдвинутых избирательным объединением по одномандатным избирательным округа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.5, ч.6 ст.29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е Российской Федерации, выдвинутые избирательным объединением кандидатами по соответствующим одномандатным избирательным округам</w:t>
            </w:r>
          </w:p>
        </w:tc>
      </w:tr>
      <w:tr>
        <w:trPr>
          <w:trHeight w:val="2965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.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документов о выдвижении списков кандидатов по Муравленковскому одномандатному избирательному  округу №9 и иных документов в ИК ЯНАО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чем через </w:t>
              <w:br/>
              <w:t>30 дней после официального опубликования решения о назначении выборов до 18 часов по местному времени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ч.5 ст.28, ч.3 ст.31)       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лномоченные представители      </w:t>
              <w:br/>
              <w:t xml:space="preserve">избирательных объединений               </w:t>
            </w:r>
          </w:p>
        </w:tc>
      </w:tr>
      <w:tr>
        <w:trPr>
          <w:trHeight w:val="15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подтверждения о приеме документов о выдвижении кандидата, списка кандидатов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медлительно после приема документ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.7 ст.29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енно  ОИК №9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 ЯНАО</w:t>
            </w:r>
          </w:p>
        </w:tc>
      </w:tr>
      <w:tr>
        <w:trPr>
          <w:trHeight w:val="15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.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ие документов,    </w:t>
              <w:br/>
              <w:t xml:space="preserve">представленных уполномоченными представителями избирательных объединений, принятие решения о заверении списков кандидатов либо </w:t>
              <w:br/>
              <w:t xml:space="preserve">об отказе в заверении       </w:t>
              <w:br/>
              <w:t xml:space="preserve">указанных списков           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рехдневный</w:t>
              <w:br/>
              <w:t xml:space="preserve">срок со дня  </w:t>
              <w:br/>
              <w:t>представления</w:t>
              <w:br/>
              <w:t>списка кандидатов и иных документ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.6 ст.31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К ЯНАО     </w:t>
            </w:r>
          </w:p>
        </w:tc>
      </w:tr>
      <w:tr>
        <w:trPr>
          <w:trHeight w:val="15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.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ча копий заверенных списков кандидатов либо мотивированного решения об отказе в заверении       </w:t>
              <w:br/>
              <w:t xml:space="preserve">указанных списков           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суток со дня  принятия соответствующего решения </w:t>
              <w:br/>
              <w:t>(ч.6 ст.31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К ЯНАО     </w:t>
            </w:r>
          </w:p>
        </w:tc>
      </w:tr>
      <w:tr>
        <w:trPr>
          <w:trHeight w:val="15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3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.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документов для</w:t>
              <w:br/>
              <w:t xml:space="preserve">регистрации кандидатов в  ОИК №9 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 января 2011 года до 18   часов по  местному времени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ч.4 ст.34)  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ндидаты, выдвинутые по Муравленковскому одномандатному избирательному округу №9 в порядке самовыдвижения, кандидаты, выдвинутые избирательными объединениями               </w:t>
            </w:r>
          </w:p>
        </w:tc>
      </w:tr>
      <w:tr>
        <w:trPr>
          <w:trHeight w:val="2262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.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ие решения о          </w:t>
              <w:br/>
              <w:t xml:space="preserve">регистрации кандидата либо      </w:t>
              <w:br/>
              <w:t xml:space="preserve">мотивированного решения     </w:t>
              <w:br/>
              <w:t xml:space="preserve">об отказе в его регистрации 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10 дней после  приема необходимых для  регистрации  </w:t>
              <w:br/>
              <w:t xml:space="preserve">кандидата документов  </w:t>
              <w:br/>
              <w:t>(ч.3 ст.36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К №9</w:t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.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ча кандидату копии решения об отказе в регистрации с         </w:t>
              <w:br/>
              <w:t xml:space="preserve">изложением оснований отказа </w:t>
              <w:br/>
              <w:t xml:space="preserve">(в случае принятия такого решения)                    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суток с      </w:t>
              <w:br/>
              <w:t xml:space="preserve">момента принятия     </w:t>
              <w:br/>
              <w:t xml:space="preserve">решения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ч.8 ст.36)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К №9</w:t>
            </w:r>
          </w:p>
        </w:tc>
      </w:tr>
      <w:tr>
        <w:trPr>
          <w:trHeight w:val="2383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.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ча представителям     </w:t>
              <w:br/>
              <w:t xml:space="preserve">средств массовой информации </w:t>
              <w:br/>
              <w:t xml:space="preserve">сведений о кандидатах, зарегистрированных по одномандатному избирательному округу, в объеме, установленном ИК ЯНАО       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чем через 48 часов со дня</w:t>
              <w:br/>
              <w:t xml:space="preserve">регистрации  </w:t>
              <w:br/>
              <w:t xml:space="preserve">кандидата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.14 ст.36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К №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90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915"/>
        <w:gridCol w:w="2356"/>
        <w:gridCol w:w="3544"/>
      </w:tblGrid>
      <w:tr>
        <w:trPr>
          <w:trHeight w:val="240" w:hRule="atLeast"/>
          <w:cantSplit w:val="true"/>
        </w:trPr>
        <w:tc>
          <w:tcPr>
            <w:tcW w:w="10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ТУС КАНДИДАТОВ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15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в ОИК №9 заверенных копий приказов (распоряжений) об освобождении на время участия в выборах от  выполнения служебных обязанностей зарегистрированных   </w:t>
              <w:br/>
              <w:t xml:space="preserve">кандидатов, находящихся  на государственной или      </w:t>
              <w:br/>
              <w:t xml:space="preserve">муниципальной службе либо   </w:t>
              <w:br/>
              <w:t xml:space="preserve">работающих в организациях,  </w:t>
              <w:br/>
              <w:t xml:space="preserve">осуществляющих выпуск       </w:t>
              <w:br/>
              <w:t xml:space="preserve">средств массовой информации 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чем через    </w:t>
              <w:br/>
              <w:t xml:space="preserve">пять дней со дня регистрации соответствующего кандидат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ч.2 ст.38)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идаты, зарегистрированные по одномандатным избирательным округа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4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.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страция доверенных лиц  кандидатов и выдача удостоверений  </w:t>
              <w:b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трех дней со дня поступления письменного заявления кандидата о назначении доверенных лиц и </w:t>
              <w:br/>
              <w:t>иных документов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ч.1 ст.40)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К №9</w:t>
            </w:r>
          </w:p>
        </w:tc>
      </w:tr>
      <w:tr>
        <w:trPr>
          <w:trHeight w:val="2408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.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рава кандидата, выдвинутого по одномандатному избирательному округу непосредственно, отказаться от дальнейшего  участия в выборах                      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7 марта 2011  года, а в    </w:t>
              <w:br/>
              <w:t>случае наличия вынуждающих к тому   обстоятельств</w:t>
              <w:br/>
              <w:t xml:space="preserve">- не позднее 11 марта 2011 года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.15 ст.36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ндидаты                         </w:t>
            </w:r>
          </w:p>
        </w:tc>
      </w:tr>
      <w:tr>
        <w:trPr>
          <w:trHeight w:val="15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.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ие решения об аннулировании регистрации кандидата в случае реализации им права отказаться от  дальнейшего участия в выборах                     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чем в трехдневный срок </w:t>
              <w:br/>
              <w:t xml:space="preserve">со дня поступления  </w:t>
              <w:br/>
              <w:t>заявления кандидата, а за три дня и менее до дня голосования -</w:t>
              <w:br/>
              <w:t xml:space="preserve">в течение суток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ч.15 ст.36) 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К №9</w:t>
            </w:r>
          </w:p>
        </w:tc>
      </w:tr>
      <w:tr>
        <w:trPr>
          <w:trHeight w:val="2383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.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ие решения об исключении кандидата из соответствующего списка кандидатов в случае реализации им права отказаться от  </w:t>
              <w:br/>
              <w:t xml:space="preserve">дальнейшего участия в выборах                     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чем в трехдневный срок </w:t>
              <w:br/>
              <w:t xml:space="preserve">со дня поступления  </w:t>
              <w:br/>
              <w:t>заявления кандидата, а за три дня и менее до дня голосования -</w:t>
              <w:br/>
              <w:t xml:space="preserve">в течение суток  (ч.15 ст.36)   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 ЯНАО</w:t>
            </w:r>
          </w:p>
        </w:tc>
      </w:tr>
      <w:tr>
        <w:trPr>
          <w:trHeight w:val="1849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.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ава избирательного объединения отозвать кандидата, выдвинутого им по одномандатному избирательному округу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7 марта 2011 года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ч.16, ч.17 ст.36)   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лномоченный орган избирательного объединения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ИРОВАНИЕ ИЗБИРАТЕЛЕЙ И ПРЕДВЫБОРНАЯ АГИТАЦ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1.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в ИК ЯНАО перечня региональных государственных и муниципальных организаций телерадиовещания и региональных государственных и муниципальных  периодических  печатных изданий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чем на пятый день после дня официального опубликования решения о назначении выборов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ч.8 ст.43)    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Роскомнадзора по Тюменской области, ХМАО-Югре и ЯНАО                          </w:t>
            </w:r>
          </w:p>
        </w:tc>
      </w:tr>
      <w:tr>
        <w:trPr>
          <w:trHeight w:val="16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.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ие перечня региональных государственных и муниципальных организаций телерадиовещания и региональных государственных и муниципальных  периодических  печатных изданий            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чем на десятый день после дня официального опубликования решения о назначении выборов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ч.7 ст.43)    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 ЯНАО</w:t>
            </w:r>
          </w:p>
        </w:tc>
      </w:tr>
      <w:tr>
        <w:trPr>
          <w:trHeight w:val="2667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.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збирательным</w:t>
              <w:br/>
              <w:t xml:space="preserve">комиссиям безвозмездно      </w:t>
              <w:br/>
              <w:t xml:space="preserve">эфирного времени, печатной  </w:t>
              <w:br/>
              <w:t xml:space="preserve">площади для информирования  </w:t>
              <w:br/>
              <w:t xml:space="preserve">избирателей, а также  бесплатной печатной площади для опубликования решений комиссий                    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 дня официального опубликования решения о назначении выборов не позднее чем в трехдневный срок со дня  обращения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.14 ст.25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альные государственные и муниципальные организации       </w:t>
              <w:br/>
              <w:t xml:space="preserve">телерадиовещания, редакции  региональных      </w:t>
              <w:br/>
              <w:t xml:space="preserve">государственных и муниципальных периодических     </w:t>
              <w:br/>
              <w:t xml:space="preserve">печатных изданий                  </w:t>
            </w:r>
          </w:p>
        </w:tc>
      </w:tr>
      <w:tr>
        <w:trPr>
          <w:trHeight w:val="2676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.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стенде в помещении ТИК г. Муравленко информации о зарегистрированных кандидат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й, предусмотренных частями 3 и 5 статьи 58 Закона автономного округа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25 февраля 2011  год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ч.14 ст.36)     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К г.Муравленко</w:t>
            </w:r>
          </w:p>
        </w:tc>
      </w:tr>
      <w:tr>
        <w:trPr>
          <w:trHeight w:val="2699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.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на стенде в     </w:t>
              <w:br/>
              <w:t xml:space="preserve">помещении ТИК г.Муравленко      </w:t>
              <w:br/>
              <w:t xml:space="preserve">информации об аннулировании, отмене регистрации кандидатов  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замедлительно по    </w:t>
              <w:br/>
              <w:t>получении из соответствующей</w:t>
              <w:br/>
              <w:t xml:space="preserve">избирательной комиссии соответствующих сведений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ч.14 ст.36)     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К г.Муравленко</w:t>
            </w:r>
          </w:p>
        </w:tc>
      </w:tr>
      <w:tr>
        <w:trPr>
          <w:trHeight w:val="3093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.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ет на опубликование     </w:t>
              <w:br/>
              <w:t xml:space="preserve">(обнародование) результатов </w:t>
              <w:br/>
              <w:t>опросов общественного мнения, прогнозов результатов выборов, иных исследований, связанных с выборами, в том числе их размещение в информационно-телекоммуникационных сетях общего пользования</w:t>
              <w:br/>
              <w:t xml:space="preserve">(включая сеть "Интернет")   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8 по 13 март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а включительно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ч.3 ст.46 ФЗ-67)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альные государственные и муниципальные организации       </w:t>
              <w:br/>
              <w:t xml:space="preserve">телерадиовещания, редакции        </w:t>
              <w:br/>
              <w:t xml:space="preserve">региональных государственных и муниципальных периодических     </w:t>
              <w:br/>
              <w:t xml:space="preserve">печатных изданий         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7.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гитационный период         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 дня       </w:t>
              <w:br/>
              <w:t xml:space="preserve">выдвижения  кандидата, списка кандидатов  и до   </w:t>
              <w:br/>
              <w:t>ноля часов по</w:t>
              <w:br/>
              <w:t>местному времени 12  марта 2011 го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.1 ст.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ндидаты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ые объединения</w:t>
            </w:r>
          </w:p>
        </w:tc>
      </w:tr>
      <w:tr>
        <w:trPr>
          <w:trHeight w:val="1893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.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 проведения предвыборной агитации на каналах организаций телерадиовещания и в периодических печатных  изданиях                    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12 февраля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года до 24 часов по местному времени 11 марта 2011 год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.2 ст.45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ндидаты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ые объединения</w:t>
            </w:r>
          </w:p>
        </w:tc>
      </w:tr>
      <w:tr>
        <w:trPr>
          <w:trHeight w:val="3509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.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ие сведений о    </w:t>
              <w:br/>
              <w:t>размере (в валюте Российской</w:t>
              <w:br/>
              <w:t>Федерации) и других условиях</w:t>
              <w:br/>
              <w:t xml:space="preserve">оплаты эфирного времени,    </w:t>
              <w:br/>
              <w:t xml:space="preserve">печатной площади. Представление указанных сведений и  уведомлений о готовности  предоставить кандидатам эфирное время,      </w:t>
              <w:br/>
              <w:t xml:space="preserve">печатную площадь в          </w:t>
              <w:br/>
              <w:t xml:space="preserve">Избирательную комиссию автономного округа      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чем через 30 дней со дня официального опубликования решения о назначении выборов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ч.2 ст.46)   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и телерадиовещания и  редакции периодических печатных изданий                           </w:t>
            </w:r>
          </w:p>
        </w:tc>
      </w:tr>
      <w:tr>
        <w:trPr>
          <w:trHeight w:val="2127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.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бликация информации об    </w:t>
              <w:br/>
              <w:t xml:space="preserve">общем объеме бесплатной     </w:t>
              <w:br/>
              <w:t xml:space="preserve">печатной площади, которую   </w:t>
              <w:br/>
              <w:t xml:space="preserve">редакция печатного издания  </w:t>
              <w:br/>
              <w:t>предоставляет для проведения</w:t>
              <w:br/>
              <w:t xml:space="preserve">предвыборной агитации       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чем через 30 дней после официального опубликования решения о назначении выбор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.2 ст.48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дакции региональных государственных          и муниципальных периодических печатных изданий 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.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ава кандида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азаться от получения бесплатного эфирного времени полностью либо в части эфирного времени, предоставляемого для проведения совместных агитационных мероприятий, или в части эфирного времени, предоставляемого для размещения предвыборных агитационных материалов, до проведения жеребьевки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февраля 2011 года 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ч.7 ст.47)  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идаты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 отношении    </w:t>
              <w:br/>
              <w:t>эфирного времени, предоставляемого</w:t>
              <w:br/>
              <w:t xml:space="preserve">соответствующими  региональными </w:t>
              <w:br/>
              <w:t xml:space="preserve">государственными организациями    </w:t>
              <w:br/>
              <w:t xml:space="preserve">телерадиовещания)                 </w:t>
            </w:r>
          </w:p>
        </w:tc>
      </w:tr>
      <w:tr>
        <w:trPr>
          <w:trHeight w:val="323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.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ава кандида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азаться от участия в совместном агитационном мероприятии после проведения жеребьевки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чем за пять  дней до выхода в эфир, а если выход   </w:t>
              <w:br/>
              <w:t xml:space="preserve">должен состояться менее чем через    </w:t>
              <w:br/>
              <w:t xml:space="preserve">пять дней со дня проведения соответствующей     </w:t>
              <w:br/>
              <w:t xml:space="preserve">жеребьевки - </w:t>
              <w:br/>
              <w:t xml:space="preserve">в день жеребьевки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.10 ст.47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ида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.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жеребьевки в целях распределения бесплатного эфирного времени,  </w:t>
              <w:br/>
              <w:t xml:space="preserve">предоставленного для        </w:t>
              <w:br/>
              <w:t xml:space="preserve">проведения совместных       </w:t>
              <w:br/>
              <w:t xml:space="preserve">агитационных мероприятий и  </w:t>
              <w:br/>
              <w:t xml:space="preserve">размещения предвыборных     </w:t>
              <w:br/>
              <w:t xml:space="preserve">агитационных материалов     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завершении   </w:t>
              <w:br/>
              <w:t xml:space="preserve">регистрации  </w:t>
              <w:br/>
              <w:t>кандидатов,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не позднее</w:t>
              <w:br/>
              <w:t>08 февраля 2011 год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ч.15 ст.47) 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 ЯНАО</w:t>
            </w:r>
          </w:p>
        </w:tc>
      </w:tr>
      <w:tr>
        <w:trPr>
          <w:trHeight w:val="1782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.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жеребьевки в целях распределения платного эфирного времени,  предоставленного для        </w:t>
              <w:br/>
              <w:t xml:space="preserve">размещения предвыборных     </w:t>
              <w:br/>
              <w:t xml:space="preserve">агитационных материалов     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 завершении   </w:t>
              <w:br/>
              <w:t xml:space="preserve">регистрации  </w:t>
              <w:br/>
              <w:t>кандидатов,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не позднее</w:t>
              <w:br/>
              <w:t>08 февраля 2011 год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ч.18 ст.47) 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альные государственные и муниципальные организации    </w:t>
              <w:br/>
              <w:t xml:space="preserve">телерадиовещания </w:t>
            </w:r>
          </w:p>
        </w:tc>
      </w:tr>
      <w:tr>
        <w:trPr>
          <w:trHeight w:val="1681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.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жеребьевки в целях распределения бесплатной</w:t>
              <w:br/>
              <w:t xml:space="preserve">печатной площади и          </w:t>
              <w:br/>
              <w:t xml:space="preserve">определения дат публикации  </w:t>
              <w:br/>
              <w:t xml:space="preserve">предвыборных агитационных   </w:t>
              <w:br/>
              <w:t xml:space="preserve">материалов                  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завершении   </w:t>
              <w:br/>
              <w:t xml:space="preserve">регистрации  </w:t>
              <w:br/>
              <w:t xml:space="preserve">кандидатов,  но не позднее 08 февраля 2011 год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ч.4 ст.48)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дакции региональных государственных и муниципальных         </w:t>
              <w:br/>
              <w:t xml:space="preserve">периодических печатных изданий    </w:t>
            </w:r>
          </w:p>
        </w:tc>
      </w:tr>
      <w:tr>
        <w:trPr>
          <w:trHeight w:val="17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6.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жеребьевки в целях распределения платной печатной площади 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завершении   </w:t>
              <w:br/>
              <w:t xml:space="preserve">регистрации  </w:t>
              <w:br/>
              <w:t xml:space="preserve">кандидатов, но не позднее 08 февраля 2011 года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.7 ст.48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дакции региональных государственных и муниципальных          </w:t>
              <w:br/>
              <w:t xml:space="preserve">периодических печатных изданий    </w:t>
            </w:r>
          </w:p>
        </w:tc>
      </w:tr>
      <w:tr>
        <w:trPr>
          <w:trHeight w:val="295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.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в филиал      </w:t>
              <w:br/>
              <w:t xml:space="preserve">Сберегательного банка       </w:t>
              <w:br/>
              <w:t xml:space="preserve">Российской Федерации        </w:t>
              <w:br/>
              <w:t xml:space="preserve">платежного документа об     </w:t>
              <w:br/>
              <w:t xml:space="preserve">оплате стоимости эфирного   </w:t>
              <w:br/>
              <w:t xml:space="preserve">времени, печатной площади   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 чем за два дня до дня   </w:t>
              <w:br/>
              <w:t xml:space="preserve">предоставления эфирного времени,     </w:t>
              <w:br/>
              <w:t xml:space="preserve">публикации   </w:t>
              <w:br/>
              <w:t>предвыборного</w:t>
              <w:br/>
              <w:t>агитационного</w:t>
              <w:br/>
              <w:t>материал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ч.23 ст.47 и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.12 ст.48) 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гистрированные кандида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396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.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ие заявок о       </w:t>
              <w:br/>
              <w:t>предоставлении помещений для</w:t>
              <w:br/>
              <w:t>проведения встреч зарегистрированных кандидат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трех дней со дня подачи   </w:t>
              <w:br/>
              <w:t xml:space="preserve">заявки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ч.5 ст.49)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ики, владельцы помещений </w:t>
            </w:r>
          </w:p>
        </w:tc>
      </w:tr>
      <w:tr>
        <w:trPr>
          <w:trHeight w:val="2396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е в письменной форме ОИК №9 о факте предоставления помещения, об условиях, на которых оно было предоставлено, а также о том, когда это помещение может быть предоставлено в течение агитационного периода другим зарегистрированным кандидата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дня, следующего за днем предоставления помещени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ики, владельцы помещений </w:t>
            </w:r>
          </w:p>
        </w:tc>
      </w:tr>
      <w:tr>
        <w:trPr>
          <w:trHeight w:val="2396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в информационно-телекоммуникационной сети общего пользования «Интернет» или доведение иным способом до сведения других зарегистрированных кандидатов информации, содержащейся в уведомлении о факте предоставления помещения зарегистрированному кандидату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двух суток с момента получения уведомлени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К №9</w:t>
            </w:r>
          </w:p>
        </w:tc>
      </w:tr>
      <w:tr>
        <w:trPr>
          <w:trHeight w:val="21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.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ие сведений о    </w:t>
              <w:br/>
              <w:t>размере (в валюте Российской</w:t>
              <w:br/>
              <w:t>Федерации) и других условиях</w:t>
              <w:br/>
              <w:t>оплаты работ по изготовлению</w:t>
              <w:br/>
              <w:t xml:space="preserve">печатных предвыборных агитационных материалов. Представление указанных сведений </w:t>
              <w:br/>
              <w:t>в Избирательную комиссию автономного округ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чем через 30 дней со дня официального опубликования решения о назначении выборов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ч.2 ст.50)    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и, индивидуальные       </w:t>
              <w:br/>
              <w:t xml:space="preserve">предприниматели, выполняющие  работы (оказывающие услуги) по   изготовлению печатных предвыборных агитационных материалов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2.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ение и оборудование на </w:t>
              <w:br/>
              <w:t xml:space="preserve">территории каждого избирательного участка специальных мест (специального места)  для размещения предвыборных </w:t>
              <w:br/>
              <w:t xml:space="preserve">печатных агитационных       </w:t>
              <w:br/>
              <w:t xml:space="preserve">материалов                  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февраля 2011 год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ч.7 ст.50)      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местного самоуправления по </w:t>
              <w:br/>
              <w:t xml:space="preserve">предложению ТИК г.Муравленко </w:t>
            </w:r>
          </w:p>
        </w:tc>
      </w:tr>
      <w:tr>
        <w:trPr>
          <w:trHeight w:val="14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3.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в ИК ЯНАО  данных учета объемов и  стоимости эфирного времени, печатной площади, предоставленных кандидатам для проведения предвыборной агитации                    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23 марта 2011 года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ч.3 ст.46)   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альные государственные  и  </w:t>
              <w:br/>
              <w:t xml:space="preserve">муниципальные организации         </w:t>
              <w:br/>
              <w:t xml:space="preserve">телерадиовещания и редакции  региональных      </w:t>
              <w:br/>
              <w:t xml:space="preserve">государственных и муниципальных    </w:t>
              <w:br/>
              <w:t xml:space="preserve">периодических печатных изданий    </w:t>
            </w:r>
          </w:p>
        </w:tc>
      </w:tr>
      <w:tr>
        <w:trPr>
          <w:trHeight w:val="240" w:hRule="atLeast"/>
          <w:cantSplit w:val="true"/>
        </w:trPr>
        <w:tc>
          <w:tcPr>
            <w:tcW w:w="10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ИРОВАНИЕ ВЫБОР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</w:p>
        </w:tc>
      </w:tr>
      <w:tr>
        <w:trPr>
          <w:trHeight w:val="1306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4.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еделение средств, выделенных на подготовку и проведение выборов ОИК №9 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января 2011 года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ч.2 ст.51)   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 ЯНАО</w:t>
            </w:r>
          </w:p>
        </w:tc>
      </w:tr>
      <w:tr>
        <w:trPr>
          <w:trHeight w:val="1552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5.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еделение средств ТИК г.Муравленко,      </w:t>
              <w:br/>
              <w:t xml:space="preserve">выделенных на подготовку и  </w:t>
              <w:br/>
              <w:t>проведение выбор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 января 2011 года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ч.2 ст.51)   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К №9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6.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еделение средств на   подготовку и проведение выборов участковым избирательным комиссиям         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февраля 2011 года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ч.2 ст.51)          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К г.Муравленко</w:t>
            </w:r>
          </w:p>
        </w:tc>
      </w:tr>
      <w:tr>
        <w:trPr>
          <w:trHeight w:val="705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. </w:t>
            </w:r>
          </w:p>
        </w:tc>
        <w:tc>
          <w:tcPr>
            <w:tcW w:w="9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отчетов о поступлении средств, выделенных из окружного      </w:t>
              <w:br/>
              <w:t xml:space="preserve">бюджета на подготовку и проведение выборов, и расходовании этих средств:     </w:t>
            </w:r>
          </w:p>
        </w:tc>
      </w:tr>
      <w:tr>
        <w:trPr>
          <w:trHeight w:val="971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ИК г.Муравленко      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23 марта 2011 года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ч.3 ст.51)   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ковые избирательные комиссии </w:t>
            </w:r>
          </w:p>
        </w:tc>
      </w:tr>
      <w:tr>
        <w:trPr>
          <w:trHeight w:val="842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ОИК №9    </w:t>
              <w:b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2 апреля 2011 год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ч.3 ст.51)           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К г.Муравленко</w:t>
            </w:r>
          </w:p>
        </w:tc>
      </w:tr>
      <w:tr>
        <w:trPr>
          <w:trHeight w:val="253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ИК ЯНАО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чем через  30 дней со дня официального опубликования результатов выборов по одномандатному избирательному округу  </w:t>
              <w:br/>
              <w:t xml:space="preserve">(ч.3 ст.51)         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К №9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конодательное Собрание автономного округа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 чем через  90 дней со дня официального опубликования общих результатов выборов </w:t>
              <w:br/>
              <w:t xml:space="preserve">(ч.3 ст.51)      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 ЯНАО</w:t>
            </w:r>
          </w:p>
        </w:tc>
      </w:tr>
      <w:tr>
        <w:trPr>
          <w:trHeight w:val="3092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8.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в доход окружного</w:t>
              <w:br/>
              <w:t xml:space="preserve">бюджета не израсходованных  </w:t>
              <w:br/>
              <w:t xml:space="preserve">избирательными комиссиями   </w:t>
              <w:br/>
              <w:t xml:space="preserve">средств, находящихся на счете ИКЯНАО, выделенных из окружного бюджета на подготовку и проведение  выборов                     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чем через 60 дней после   </w:t>
              <w:br/>
              <w:t>представления</w:t>
              <w:br/>
              <w:t xml:space="preserve">в Законодательное  </w:t>
              <w:br/>
              <w:t xml:space="preserve">Собрание автономного округа отчета о расходовании </w:t>
              <w:br/>
              <w:t xml:space="preserve">указанных  средств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ч.9 ст.51)        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 ЯНАО</w:t>
            </w:r>
          </w:p>
        </w:tc>
      </w:tr>
      <w:tr>
        <w:trPr>
          <w:trHeight w:val="3957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9.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кандидату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ешения для  открытия специального избирательного счета        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 трех дней    </w:t>
              <w:br/>
              <w:t xml:space="preserve">после уведомления о выдвижении кандидат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ия списка  </w:t>
              <w:br/>
              <w:t xml:space="preserve">кандидатов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ч.3 ст.57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К №9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5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.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первого       </w:t>
              <w:br/>
              <w:t xml:space="preserve">финансового отчета в ОИК №9                   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временно </w:t>
              <w:br/>
              <w:t xml:space="preserve">с документами, необходимыми для     </w:t>
              <w:br/>
              <w:t>регистрации кандидат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ч.10 ст.53)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идаты, выдвинутые по одномандатным избирательным округа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4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1.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итогового      </w:t>
              <w:br/>
              <w:t xml:space="preserve">финансового отчета в ОИК №9                   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  </w:t>
              <w:br/>
              <w:t xml:space="preserve">чем через 30 </w:t>
              <w:br/>
              <w:t xml:space="preserve">дней со дня  </w:t>
              <w:br/>
              <w:t xml:space="preserve">официального </w:t>
              <w:br/>
              <w:t>опубликования общих данных о</w:t>
              <w:br/>
              <w:t>результатах выборов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ч.10 ст.53)   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идаты, выдвинутые по одномандатным избирательным округа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2.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ча копий первого и итогового финансовых   </w:t>
              <w:br/>
              <w:t>отчетов кандидатов в средства массовой информации для опубликова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   </w:t>
              <w:br/>
              <w:t xml:space="preserve">пяти дней со </w:t>
              <w:br/>
              <w:t>дня получения</w:t>
              <w:br/>
              <w:t xml:space="preserve">отчетов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ч.11 ст.53) 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К №9</w:t>
            </w:r>
          </w:p>
        </w:tc>
      </w:tr>
      <w:tr>
        <w:trPr>
          <w:trHeight w:val="3801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3.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в ОИК №9 сведений о поступлении средств на</w:t>
              <w:br/>
              <w:t xml:space="preserve">специальные избирательные   </w:t>
              <w:br/>
              <w:t xml:space="preserve">счета кандидатов и расходовании этих средств   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реже      </w:t>
              <w:br/>
              <w:t>одного раза в</w:t>
              <w:br/>
              <w:t xml:space="preserve">неделю, а  с 2 марта 2011 года -  не реже      </w:t>
              <w:br/>
              <w:t xml:space="preserve">одного раза  в три        </w:t>
              <w:br/>
              <w:t xml:space="preserve">операционных дня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ч.7 ст.53 и п.8.10 Инструкции о порядке открытия, ведения и закрытия специальных избирательных счетов…»)     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лиалы Сберегательного банка     </w:t>
              <w:br/>
              <w:t xml:space="preserve">Российской Федерации, кредитные организации, в которых открыты специальные избирательные счета              </w:t>
            </w:r>
          </w:p>
        </w:tc>
      </w:tr>
      <w:tr>
        <w:trPr>
          <w:trHeight w:val="2976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по требованию ОИК №9, кандидата заверенных копий первичных финансовых документов, подтверждающих поступление и расходование средств избирательных фондов 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рехдневный срок со дня обращения, а с 10 марта 2011 года – немедленн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.7 ст.53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лиалы Сберегательного банка     </w:t>
              <w:br/>
              <w:t xml:space="preserve">Российской Федерации, кредитные организации, в которых открыты специальные избирательные счета              </w:t>
            </w:r>
          </w:p>
        </w:tc>
      </w:tr>
      <w:tr>
        <w:trPr>
          <w:trHeight w:val="3528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5.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е (передача) в    </w:t>
              <w:br/>
              <w:t xml:space="preserve">редакции средств массовой   </w:t>
              <w:br/>
              <w:t>информации для опубликования</w:t>
              <w:br/>
              <w:t xml:space="preserve">информации о поступлении    </w:t>
              <w:br/>
              <w:t xml:space="preserve">средств на специальные      </w:t>
              <w:br/>
              <w:t>избирательные счета кандидат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расходовании этих средств, а также сведений, указанных в части 9 статьи 53 Закона автономного округа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и,</w:t>
              <w:br/>
              <w:t xml:space="preserve">но не реже  чем один раз в две недел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.8 ст.53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К №9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6.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бликация информации о поступлении  средств на специальные  избирательные счета кандидатов и расходовании этих средств, а также сведений, указанных в части 9 статьи 53 Закона автономного округа, переданных ОИК №9        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   </w:t>
              <w:br/>
              <w:t xml:space="preserve">трех дней со </w:t>
              <w:br/>
              <w:t xml:space="preserve">дня получения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ч.8 ст.53)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дакции региональных государственных и муниципальных  периодических печатных изданий    </w:t>
            </w:r>
          </w:p>
        </w:tc>
      </w:tr>
      <w:tr>
        <w:trPr>
          <w:trHeight w:val="3517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на безвозмездной основе проверки сведений, указанных гражданами и </w:t>
              <w:br/>
              <w:t>юридическими лицами при внесении (перечислении) добровольных пожертвований в избирательные фонды. Сообщение</w:t>
              <w:br/>
              <w:t xml:space="preserve">избирательной комиссии,     </w:t>
              <w:br/>
              <w:t>направившей представление, о</w:t>
              <w:br/>
              <w:t xml:space="preserve">результатах проверки        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ятидневный</w:t>
              <w:br/>
              <w:t xml:space="preserve">срок со дня  </w:t>
              <w:br/>
              <w:t xml:space="preserve">поступления  </w:t>
              <w:br/>
              <w:t>представл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.14 ст.53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регистрационного учета     </w:t>
              <w:br/>
              <w:t xml:space="preserve">граждан Российской Федерации по месту пребывания и по месту       </w:t>
              <w:br/>
              <w:t xml:space="preserve">жительства в пределах Российской  Федерации, органы исполнительной власти, осуществляющие государственную регистрацию юридических лиц либо уполномоченные в сфере   </w:t>
              <w:br/>
              <w:t xml:space="preserve">регистрации некоммерческих        </w:t>
              <w:br/>
              <w:t xml:space="preserve">организаций                       </w:t>
            </w:r>
          </w:p>
        </w:tc>
      </w:tr>
      <w:tr>
        <w:trPr>
          <w:trHeight w:val="2121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исление в доход окружного бюджета средств, оставшихся на специальных избирательных счетах        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13 мая 2011 года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ч.12 ст.53)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лиалы Сберегательного банка     </w:t>
              <w:br/>
              <w:t xml:space="preserve">Российской Федерации по письменному указанию ОИК №9       </w:t>
            </w:r>
          </w:p>
        </w:tc>
      </w:tr>
      <w:tr>
        <w:trPr>
          <w:trHeight w:val="13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омандирование специалистов, входящих в состав контрольно-ревизионных служб,  созданных при ОИК №9, Избирательной комиссии автономного округа, в     </w:t>
              <w:br/>
              <w:t>распоряжение соответствующих</w:t>
              <w:br/>
              <w:t xml:space="preserve">избирательных комиссий      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чем через один месяц со дня официального опубликования решения о назначении выборов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ч.2 ст.56)      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е органы и иные     </w:t>
              <w:br/>
              <w:t>органы и организации, указанные в части 2 статьи 56 Закона автономного округа</w:t>
            </w:r>
          </w:p>
        </w:tc>
      </w:tr>
      <w:tr>
        <w:trPr>
          <w:trHeight w:val="240" w:hRule="atLeast"/>
          <w:cantSplit w:val="true"/>
        </w:trPr>
        <w:tc>
          <w:tcPr>
            <w:tcW w:w="10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ЛОСОВАНИЕ И ОПРЕДЕЛЕНИЕ РЕЗУЛЬТАТОВ ВЫБОРОВ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45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количества      </w:t>
              <w:br/>
              <w:t xml:space="preserve">избирательных бюллетеней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голосования по одномандатному избирательному округу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февраля 2011 год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ч.4 ст.59)     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К №9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ие текста          </w:t>
              <w:br/>
              <w:t xml:space="preserve">избирательного бюллетеня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дномандатному избирательному  округу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февраля 2011 год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ч.4 ст.59)     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К №9</w:t>
            </w:r>
          </w:p>
        </w:tc>
      </w:tr>
      <w:tr>
        <w:trPr>
          <w:trHeight w:val="422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.</w:t>
            </w:r>
          </w:p>
        </w:tc>
        <w:tc>
          <w:tcPr>
            <w:tcW w:w="9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избирательных бюллетеней:                                       </w:t>
            </w:r>
          </w:p>
        </w:tc>
      </w:tr>
      <w:tr>
        <w:trPr>
          <w:trHeight w:val="1548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обеспечения досрочного голосования, голосования на избирательных участках, образованных в труднодоступных или  отдаленных местностях       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февраля 2011 год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ч.4 ст.59)     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графические организации по решению ОИК №9              </w:t>
            </w:r>
          </w:p>
        </w:tc>
      </w:tr>
      <w:tr>
        <w:trPr>
          <w:trHeight w:val="975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обеспечения голосования </w:t>
              <w:br/>
              <w:t xml:space="preserve">в день голосования          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марта 2011 года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ч.4 ст.59)           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графические организации по решению ОИК №9              </w:t>
            </w:r>
          </w:p>
        </w:tc>
      </w:tr>
      <w:tr>
        <w:trPr>
          <w:trHeight w:val="2689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ие решения о месте и  </w:t>
              <w:br/>
              <w:t xml:space="preserve">времени передачи      </w:t>
              <w:br/>
              <w:t xml:space="preserve">избирательных бюллетеней    </w:t>
              <w:br/>
              <w:t xml:space="preserve">членам ОИК №9, разместившей заказ на их изготовление          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 чем за два   дня до дня   </w:t>
              <w:br/>
              <w:t xml:space="preserve">получения    </w:t>
              <w:br/>
              <w:t>избирательных</w:t>
              <w:br/>
              <w:t>бюллетеней от</w:t>
              <w:br/>
              <w:t xml:space="preserve">полиграфической          </w:t>
              <w:br/>
              <w:t xml:space="preserve">организации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ч.12 ст.59)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К №9</w:t>
            </w:r>
          </w:p>
        </w:tc>
      </w:tr>
      <w:tr>
        <w:trPr>
          <w:trHeight w:val="399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</w:t>
            </w:r>
          </w:p>
        </w:tc>
        <w:tc>
          <w:tcPr>
            <w:tcW w:w="9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ча избирательных бюллетеней:                                           </w:t>
            </w:r>
          </w:p>
        </w:tc>
      </w:tr>
      <w:tr>
        <w:trPr>
          <w:trHeight w:val="100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ИК г.Муравленк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февраля 2011 го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.13 ст.59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К №9</w:t>
            </w:r>
          </w:p>
        </w:tc>
      </w:tr>
      <w:tr>
        <w:trPr>
          <w:trHeight w:val="1143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участковые избирательные  </w:t>
              <w:br/>
              <w:t xml:space="preserve">комиссии                    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февраля 2011 го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.13 ст.59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К г.Муравленко </w:t>
            </w:r>
          </w:p>
        </w:tc>
      </w:tr>
      <w:tr>
        <w:trPr>
          <w:trHeight w:val="975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ие количества      </w:t>
              <w:br/>
              <w:t>открепительных удостоверений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января 2011 год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ч.1 ст.60)      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 ЯНА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.</w:t>
            </w:r>
          </w:p>
        </w:tc>
        <w:tc>
          <w:tcPr>
            <w:tcW w:w="9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ча открепительных удостоверений:                                       </w:t>
            </w:r>
          </w:p>
        </w:tc>
      </w:tr>
      <w:tr>
        <w:trPr>
          <w:trHeight w:val="98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ИК г.Муравленко      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 января 2011 год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ч.1 ст.60)     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 ЯНА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29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участковые избирательные  </w:t>
              <w:br/>
              <w:t xml:space="preserve">комиссии (одновременно с    </w:t>
              <w:br/>
              <w:t>первыми экземплярами списков</w:t>
              <w:br/>
              <w:t xml:space="preserve">избирателей и заверенными   </w:t>
              <w:br/>
              <w:t xml:space="preserve">выписками из реестра        </w:t>
              <w:br/>
              <w:t xml:space="preserve">выдачи открепительных       </w:t>
              <w:br/>
              <w:t xml:space="preserve">удостоверений)              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февраля 2011 год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ч.1 ст.60)     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К г.Муравленко      </w:t>
            </w:r>
          </w:p>
        </w:tc>
      </w:tr>
      <w:tr>
        <w:trPr>
          <w:trHeight w:val="388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.</w:t>
            </w:r>
          </w:p>
        </w:tc>
        <w:tc>
          <w:tcPr>
            <w:tcW w:w="9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ча открепительных удостоверений избирателям:                             </w:t>
            </w:r>
          </w:p>
        </w:tc>
      </w:tr>
      <w:tr>
        <w:trPr>
          <w:trHeight w:val="1272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ИК г.Муравленко      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26 января </w:t>
              <w:br/>
              <w:t xml:space="preserve">по 20 февраля </w:t>
              <w:br/>
              <w:t xml:space="preserve">2011 года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.2 ст.60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К г.Муравленко      </w:t>
            </w:r>
          </w:p>
        </w:tc>
      </w:tr>
      <w:tr>
        <w:trPr>
          <w:trHeight w:val="1263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участковых избирательных  </w:t>
              <w:br/>
              <w:t xml:space="preserve">комиссиях                   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21 февраля  </w:t>
              <w:br/>
              <w:t xml:space="preserve">по 12 март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года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.2 ст.60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ковые избирательные комиссии </w:t>
            </w:r>
          </w:p>
        </w:tc>
      </w:tr>
      <w:tr>
        <w:trPr>
          <w:trHeight w:val="1536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е избирателям     </w:t>
              <w:br/>
              <w:t xml:space="preserve">приглашений для участия в   </w:t>
              <w:br/>
              <w:t xml:space="preserve">выборах                     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20 февраля п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марта 2011 год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ч.17 ст.14)      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ковые избирательные комиссии в порядке, определяемом        </w:t>
              <w:br/>
              <w:t xml:space="preserve">ИК ЯНАО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голосования      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марта 2011 год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8 до 20 часов  </w:t>
              <w:br/>
              <w:t xml:space="preserve">по местному  </w:t>
              <w:br/>
              <w:t xml:space="preserve">времени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.1 ст.61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ковые избирательные комиссии </w:t>
            </w:r>
          </w:p>
        </w:tc>
      </w:tr>
      <w:tr>
        <w:trPr>
          <w:trHeight w:val="295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досрочного       </w:t>
              <w:br/>
              <w:t>голосования всех избирателей</w:t>
              <w:br/>
              <w:t xml:space="preserve">(отдельных групп избирателей, находящихся в значительно удаленных от помещения для голосования местах) </w:t>
              <w:br/>
              <w:t xml:space="preserve">на одном или нескольких избирательных участках, образованных в труднодоступных или отдаленных местностях 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ране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 февраля 2011 год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ч.1, ч.2 ст.62)     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ковые избирательные комиссии </w:t>
              <w:br/>
              <w:t>по решению ИК ЯНА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6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счет голосов избирателей 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инается   сразу после  окончания    </w:t>
              <w:br/>
              <w:t>голосования и</w:t>
              <w:br/>
              <w:t xml:space="preserve">проводится   </w:t>
              <w:br/>
              <w:t xml:space="preserve">без перерыва до установления итогов   </w:t>
              <w:br/>
              <w:t xml:space="preserve">голосования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ч.2 ст.65)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ковые избирательные комиссии </w:t>
            </w:r>
          </w:p>
        </w:tc>
      </w:tr>
      <w:tr>
        <w:trPr>
          <w:trHeight w:val="2416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исание протокола участковой избирательной комиссии об итогах голосования       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        </w:t>
              <w:br/>
              <w:t xml:space="preserve">проведения   </w:t>
              <w:br/>
              <w:t xml:space="preserve">итогового    </w:t>
              <w:br/>
              <w:t xml:space="preserve">заседания    </w:t>
              <w:br/>
              <w:t xml:space="preserve">участковой   </w:t>
              <w:br/>
              <w:t>избирательной</w:t>
              <w:br/>
              <w:t xml:space="preserve">комиссии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ч.23 ст.65)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лены участковых избирательных  комиссий с правом решающего  голоса                            </w:t>
            </w:r>
          </w:p>
        </w:tc>
      </w:tr>
      <w:tr>
        <w:trPr>
          <w:trHeight w:val="1813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ча заверенных копий     </w:t>
              <w:br/>
              <w:t xml:space="preserve">протокола участковой избирательной комиссии об итогах  </w:t>
              <w:br/>
              <w:t>голосования лицам, указанным</w:t>
              <w:br/>
              <w:t xml:space="preserve">в части 1 статьи 23         </w:t>
              <w:br/>
              <w:t xml:space="preserve">Закона автономного округа        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замедлительно после подписания   </w:t>
              <w:br/>
              <w:t xml:space="preserve">протокол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ч.27 ст.65)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ковые избирательные комиссии </w:t>
              <w:br/>
              <w:t xml:space="preserve">при обращении соответствующих лиц </w:t>
            </w:r>
          </w:p>
        </w:tc>
      </w:tr>
      <w:tr>
        <w:trPr>
          <w:trHeight w:val="2123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данных, содержащихся в протоколах участковых избирательных комиссий  об итогах голосования, в сети "Интернет"             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трех месяцев со дня официального опубликования полных данных о результатах выборов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ч.5 ст.75)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ая комиссия автономного округа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ление итогов голосования на соответствующей  территории                  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15 марта 2011 года  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.1 ст.66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К г.Муравленк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результатов выборов по одномандатному избирательному округу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17 марта 2011 года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ч.1 ст.67)   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К №9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6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е зарегистрированному кандидату, избранному   </w:t>
              <w:br/>
              <w:t xml:space="preserve">депутатом Законодательного Собрания автономного округа пятого созыва по Муравленковскому одномандатному  избирательному округу №9, извещения о подписании протокола о результатах  выборов по одномандатному избирательному округу                     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замедлительно после подписания   </w:t>
              <w:br/>
              <w:t xml:space="preserve">протокола о результатах выборов по одномандатному избирательному округу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.1 ст.74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К №9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в ОИК №9      </w:t>
              <w:br/>
              <w:t xml:space="preserve">копии  приказа (иного документа) об освобождении от обязанностей, несовместимых со статусом депутата Законодательного Собрания автономного округа, либо копии документа, </w:t>
              <w:br/>
              <w:t xml:space="preserve">удостоверяющего, что им в   </w:t>
              <w:br/>
              <w:t xml:space="preserve">трехдневный срок со дня     </w:t>
              <w:br/>
              <w:t xml:space="preserve">получения извещения о подписании протокола о результатах выборов было подано   заявление об освобождении от таких обязанностей          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ятидневный</w:t>
              <w:br/>
              <w:t xml:space="preserve">срок со дня  </w:t>
              <w:br/>
              <w:t xml:space="preserve">получения    </w:t>
              <w:br/>
              <w:t xml:space="preserve">извещения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ч.1 ст.74)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егистрированный кандидат,     </w:t>
              <w:br/>
              <w:t xml:space="preserve">избранный депутатом              </w:t>
              <w:br/>
              <w:t xml:space="preserve">Законодательного Собрания автономного округа  пятого созыва по Муравленковскому одномандатному избирательному округу №9        </w:t>
            </w:r>
          </w:p>
        </w:tc>
      </w:tr>
      <w:tr>
        <w:trPr>
          <w:trHeight w:val="1533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е данных о результатах выборов редакциям средств массовой  информации                  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одних суток после определения результатов выбор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.2 ст.75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К №9</w:t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ое опубликование в </w:t>
              <w:br/>
              <w:t>региональных государственных</w:t>
              <w:br/>
              <w:t>периодических печатных изданиях данных, содержащихся в протоколе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К г.Муравленко об итогах голосования   </w:t>
              <w:b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4 апреля 2011 года 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ч.3 ст.75)  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 ЯНАО</w:t>
            </w:r>
          </w:p>
        </w:tc>
      </w:tr>
      <w:tr>
        <w:trPr>
          <w:trHeight w:val="19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ое опубликование общих </w:t>
              <w:br/>
              <w:t xml:space="preserve">результатов выборов, а также данных о числе голосов избирателей, полученных каждым  </w:t>
              <w:br/>
              <w:t>зарегистрированным кандидато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26 марта 2011 года    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ч.4 ст.75)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 ЯНАО</w:t>
            </w:r>
          </w:p>
        </w:tc>
      </w:tr>
      <w:tr>
        <w:trPr>
          <w:trHeight w:val="19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ое опубликование полных данных о результатах выборов в объеме данных, которые содержатся в протоколе соответствующей комиссии, и данных, которые содержатся в протоколах об итогах голосования непосредственно нижестоящих комиссий и на основании которых определялись результаты выбор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13 мая 2011 го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.5 ст.75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К №9</w:t>
            </w:r>
          </w:p>
        </w:tc>
      </w:tr>
      <w:tr>
        <w:trPr>
          <w:trHeight w:val="19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в информационно-телекоммуникационной сети общего пользования Интернет данных, которые содержатся в протоколах всех избирательных комиссий об итогах голосования, о результатах выборов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трех месяцев со дня официального опубликования полных данных о результатах выбор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.5 ст.75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 ЯНАО</w:t>
            </w:r>
          </w:p>
        </w:tc>
      </w:tr>
      <w:tr>
        <w:trPr>
          <w:trHeight w:val="564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страция избранного       </w:t>
              <w:br/>
              <w:t xml:space="preserve">депутата Законодательного Собрания автономного округа пятого созыва и выдача ему  удостоверения об избрании   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        </w:t>
              <w:br/>
              <w:t xml:space="preserve">официального </w:t>
              <w:br/>
              <w:t xml:space="preserve">опубликования общих результатов  </w:t>
              <w:br/>
              <w:t xml:space="preserve">выборов и выполнения зарегистрированным кандидатом, избранным депутатом Законодательного Собрания автономного округа пятого созыва, требований, предусмотренных   </w:t>
              <w:br/>
              <w:t xml:space="preserve">частью 1     </w:t>
              <w:br/>
              <w:t xml:space="preserve">статьи 75    </w:t>
              <w:br/>
              <w:t xml:space="preserve">Закона автономного округ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ч.4 ст.74)    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К №9</w:t>
            </w:r>
          </w:p>
        </w:tc>
      </w:tr>
      <w:tr>
        <w:trPr>
          <w:trHeight w:val="240" w:hRule="atLeast"/>
          <w:cantSplit w:val="true"/>
        </w:trPr>
        <w:tc>
          <w:tcPr>
            <w:tcW w:w="10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РАНЕНИЕ ИЗБИРАТЕЛЬНЫХ И ИНЫХ ДОКУМЕНТОВ (МАТЕРИАЛОВ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1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ранение документов, связанных с подготовкой и проведением выборов, их передача в </w:t>
              <w:br/>
              <w:t xml:space="preserve">вышестоящие избирательные   </w:t>
              <w:br/>
              <w:t xml:space="preserve">комиссии или в архив, уничтожение указанных документов                  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орядке,   </w:t>
              <w:br/>
              <w:t>установленном</w:t>
              <w:br/>
              <w:t>законодательством Российской Федерации и Порядком, утвержденным Избирательной комиссией автономного округ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ч.1, ч.2 ст.77)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бирательные комиссии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ение видео- и аудиозаписи выпущенных в эфир теле- и</w:t>
              <w:br/>
              <w:t xml:space="preserve">радиопрограмм, содержащих   </w:t>
              <w:br/>
              <w:t xml:space="preserve">предвыборную агитацию       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12  </w:t>
              <w:br/>
              <w:t xml:space="preserve">месяцев со дня </w:t>
              <w:br/>
              <w:t xml:space="preserve">официального </w:t>
              <w:br/>
              <w:t xml:space="preserve">опубликования общих результатов  </w:t>
              <w:br/>
              <w:t xml:space="preserve">выборов 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ч.26 ст.47)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и телерадиовещания      </w:t>
            </w:r>
          </w:p>
        </w:tc>
      </w:tr>
      <w:tr>
        <w:trPr>
          <w:trHeight w:val="13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ранение учетных документов </w:t>
              <w:br/>
              <w:t xml:space="preserve">о предоставлении кандидатам, избирательным объединениям соответственно бесплатного и платного эфирного времени, бесплатной и  платной печатной площади для проведения предвыборной  агитации                    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3 марта </w:t>
              <w:br/>
              <w:t xml:space="preserve">2013 год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ч.9 ст.50 ФЗ-67)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и телерадиовещания,     </w:t>
              <w:br/>
              <w:t xml:space="preserve">редакции периодических печатных изданий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FF"/>
      <w:sz w:val="36"/>
    </w:rPr>
  </w:style>
  <w:style w:type="character" w:styleId="WW8Num1z0">
    <w:name w:val="WW8Num1z0"/>
    <w:qFormat/>
    <w:rPr>
      <w:color w:val="0000FF"/>
      <w:sz w:val="28"/>
      <w:szCs w:val="28"/>
    </w:rPr>
  </w:style>
  <w:style w:type="character" w:styleId="WW8Num2z0">
    <w:name w:val="WW8Num2z0"/>
    <w:qFormat/>
    <w:rPr>
      <w:rFonts w:ascii="Symbol" w:hAnsi="Symbol" w:cs="Symbol"/>
      <w:b w:val="false"/>
      <w:i w:val="false"/>
      <w:strike w:val="false"/>
      <w:dstrike w:val="false"/>
      <w:sz w:val="22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sz w:val="24"/>
      <w:lang w:val="ru-RU" w:bidi="ar-SA"/>
    </w:rPr>
  </w:style>
  <w:style w:type="character" w:styleId="3">
    <w:name w:val=" Знак Знак3"/>
    <w:basedOn w:val="Style12"/>
    <w:qFormat/>
    <w:rPr>
      <w:b/>
      <w:color w:val="0000FF"/>
      <w:sz w:val="36"/>
      <w:lang w:val="ru-RU" w:bidi="ar-SA"/>
    </w:rPr>
  </w:style>
  <w:style w:type="character" w:styleId="2">
    <w:name w:val=" Знак Знак2"/>
    <w:basedOn w:val="Style12"/>
    <w:qFormat/>
    <w:rPr>
      <w:lang w:val="ru-RU" w:bidi="ar-SA"/>
    </w:rPr>
  </w:style>
  <w:style w:type="character" w:styleId="1">
    <w:name w:val=" Знак Знак1"/>
    <w:basedOn w:val="Style12"/>
    <w:qFormat/>
    <w:rPr>
      <w:b/>
      <w:bCs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5:43:00Z</dcterms:created>
  <dc:creator>Тарасова</dc:creator>
  <dc:description/>
  <cp:keywords/>
  <dc:language>en-US</dc:language>
  <cp:lastModifiedBy>Тарасова</cp:lastModifiedBy>
  <cp:lastPrinted>2010-12-13T11:41:00Z</cp:lastPrinted>
  <dcterms:modified xsi:type="dcterms:W3CDTF">2010-12-14T03:26:00Z</dcterms:modified>
  <cp:revision>12</cp:revision>
  <dc:subject/>
  <dc:title> </dc:title>
</cp:coreProperties>
</file>