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drawing>
                <wp:inline distT="0" distB="0" distL="0" distR="0">
                  <wp:extent cx="561975" cy="771525"/>
                  <wp:effectExtent l="0" t="0" r="0" b="0"/>
                  <wp:docPr id="1" name="g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47" r="-64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32"/>
                <w:szCs w:val="32"/>
              </w:rPr>
            </w:pPr>
            <w:r>
              <w:rPr>
                <w:b/>
                <w:color w:val="0000FF"/>
                <w:sz w:val="32"/>
                <w:szCs w:val="32"/>
              </w:rPr>
              <w:t xml:space="preserve">ИЗБИРАТЕЛЬНАЯ КОМИССИЯ </w:t>
              <w:br/>
              <w:t>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tcBorders>
              <w:top w:val="thinThickSmallGap" w:sz="24" w:space="0" w:color="FF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05 августа 2011 года                                                                               № 7/33-5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г.Салехар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/>
      </w:pPr>
      <w:r>
        <w:rPr>
          <w:szCs w:val="28"/>
        </w:rPr>
        <w:t>О Комплексе мероприятий Избирательной комиссии Ямало-Ненецкого автономного округа по подготовке и проведению выборов депутатов Государственной Думы Федерального Собрания Российской Федерации шестого созыва, депутатов Тюменской областной Думы пятого созыва и выборов в органы местного самоуправления</w:t>
        <w:br/>
        <w:t>04 декабря 2011 го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pacing w:val="60"/>
          <w:sz w:val="28"/>
          <w:szCs w:val="28"/>
        </w:rPr>
      </w:pPr>
      <w:r>
        <w:rPr>
          <w:sz w:val="28"/>
          <w:szCs w:val="28"/>
        </w:rPr>
        <w:t>Руководствуясь статьё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Ямало-Ненецкого автономного округа</w:t>
      </w:r>
      <w:r>
        <w:rPr>
          <w:spacing w:val="60"/>
          <w:sz w:val="28"/>
          <w:szCs w:val="28"/>
        </w:rPr>
        <w:t xml:space="preserve">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bCs w:val="false"/>
          <w:szCs w:val="28"/>
        </w:rPr>
        <w:t>1. Утвердить Комплекс</w:t>
      </w:r>
      <w:r>
        <w:rPr>
          <w:b w:val="false"/>
          <w:szCs w:val="28"/>
        </w:rPr>
        <w:t xml:space="preserve"> мероприятий Избирательной комиссии Ямало-Ненецкого автономного округа по подготовке и проведению выборов депутатов Государственной Думы Федерального Собрания Российской Федерации шестого созыва, депутатов Тюменской областной Думы пятого созыва и выборов в органы местного самоуправления 04 декабря 2011 года (прилагается)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bCs w:val="false"/>
          <w:szCs w:val="28"/>
        </w:rPr>
        <w:t xml:space="preserve">2. Направить копию настоящего постановления в Центральную избирательную комиссию Российской Федерации и территориальные избирательные комиссии Ямало-Ненецкого автономного округа. 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журнале «Вестник Избирательной комиссии Ямало-Ненецкого автономного округа» и разместить на официальном Интернет-сайте Избирательной комиссии Ямало-Ненецкого автономного округа в разделе «Единый день голосования»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Председателя Избирательной комиссии Ямало-Ненецкого автономного округа И.М. Горелика.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5"/>
      </w:tblGrid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мало-Ненецкого автономного округа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Н. Гиберт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 секретаря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ло-Ненецкого автономного округа</w:t>
            </w:r>
          </w:p>
          <w:p>
            <w:pPr>
              <w:pStyle w:val="ConsPlus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spacing w:lineRule="auto" w:line="36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.В.Винокурова</w:t>
            </w:r>
          </w:p>
        </w:tc>
      </w:tr>
    </w:tbl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440"/>
        <w:gridCol w:w="2040"/>
      </w:tblGrid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spacing w:lineRule="auto" w:line="360"/>
              <w:ind w:left="-340" w:firstLine="3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4"/>
        <w:gridCol w:w="6348"/>
      </w:tblGrid>
      <w:tr>
        <w:trPr/>
        <w:tc>
          <w:tcPr>
            <w:tcW w:w="8154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348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tabs>
                <w:tab w:val="clear" w:pos="4677"/>
                <w:tab w:val="center" w:pos="5344" w:leader="none"/>
                <w:tab w:val="right" w:pos="9355" w:leader="none"/>
              </w:tabs>
              <w:jc w:val="center"/>
              <w:rPr/>
            </w:pPr>
            <w:r>
              <w:rPr/>
              <w:t xml:space="preserve">постановлением Избирательной </w:t>
              <w:br/>
              <w:t>комиссии Ямало-Ненецкого автономного округа</w:t>
            </w:r>
          </w:p>
          <w:p>
            <w:pPr>
              <w:pStyle w:val="Header"/>
              <w:jc w:val="center"/>
              <w:rPr/>
            </w:pPr>
            <w:r>
              <w:rPr/>
              <w:t>от 05 августа 2011г. № 7/33-5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Ямало-Ненецкого автономного округа </w:t>
        <w:br/>
        <w:t xml:space="preserve">по подготовке и проведению выборов депутатов Государственной Думы Федерального Собрания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Российской Федерации шестого созыва, депутатов Тюменской областной Думы пятого созыва и выборов в органы местного самоуправления</w:t>
        <w:br/>
        <w:t>4 декабря 2011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на Интернет-сайте ИК ЯНАО, размещение в региональных СМИ сведений о назначенных выборах депутатов ГД ФС РФ шестого созыва, депутатов Тюменской областной Думы пятого созыва и выборов </w:t>
            </w:r>
            <w:r>
              <w:rPr>
                <w:bCs/>
                <w:sz w:val="28"/>
                <w:szCs w:val="28"/>
              </w:rPr>
              <w:t>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Тарасова, Т.В. Винокурова,</w:t>
              <w:br/>
              <w:t>информационный центр ИК ЯН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депутатов ГД ФС РФ шестого созыва, депутатов Тюменской областной Думы пятого созыва на территории ЯНАО и выборов в </w:t>
            </w:r>
            <w:r>
              <w:rPr>
                <w:bCs/>
                <w:sz w:val="28"/>
                <w:szCs w:val="28"/>
              </w:rPr>
              <w:t xml:space="preserve"> 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календарными планами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, Т.В. Винокурова, Аппарат ИК ЯНА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депутатов ГД ФС РФ шестого созыва, депутатов Тюменской областной Думы на территории ЯНАО и выборов в </w:t>
            </w:r>
            <w:r>
              <w:rPr>
                <w:bCs/>
                <w:sz w:val="28"/>
                <w:szCs w:val="28"/>
              </w:rPr>
              <w:t> органы местного самоуправления, поступающих в нижестоящие избирательные комисс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Тара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и организационно-методической работы Аппарата ИК ЯНАО</w:t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Тара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правового обеспечения и организационно-методической работы Аппарата ИК ЯНАО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(с нарастающим итогом) о ходе подготовки на территории ЯНАО выборов депутатов ГД ФС РФ шестого созыва, депутатов Тюменской областной Думы пятого созыва и выборов в </w:t>
            </w:r>
            <w:r>
              <w:rPr>
                <w:bCs/>
                <w:sz w:val="28"/>
                <w:szCs w:val="28"/>
              </w:rPr>
              <w:t>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инокур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>
                <w:sz w:val="28"/>
                <w:szCs w:val="28"/>
              </w:rPr>
              <w:t xml:space="preserve">Заслушивание на заседании ИК ЯНАО в соответствии с планом работы на полугодие информации председателей ТИК о работе по обеспечению избирательных прав </w:t>
            </w:r>
            <w:r>
              <w:rPr>
                <w:bCs/>
                <w:sz w:val="28"/>
                <w:szCs w:val="28"/>
              </w:rPr>
              <w:t xml:space="preserve">граждан при подготовке </w:t>
            </w:r>
            <w:r>
              <w:rPr>
                <w:sz w:val="28"/>
                <w:szCs w:val="28"/>
              </w:rPr>
              <w:t>назначенных на 04 декабря 2011 года выборов, в том числе в режиме видеоконферен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ноября</w:t>
              <w:br/>
              <w:t>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, Т.В. Винокурова, информационный центр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избирательным комиссиям Ямало-Ненецкого автономного округа в подготовке и проведении выборов, назначенных на 04 декабря 2011 года </w:t>
            </w:r>
          </w:p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, Аппарат ИК ЯНАО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Ямало-Ненецкого автономного округа в информационно-разъяснительной деятельности в ходе подготовки и проведения выборов, назначенных на 04 декабря 2011 г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Т.В. Винокурова, информационный центр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Реализация медиаплана сопровождения процесса подготовки и проведения выборов, назначенных на 04 декабря 2011 года, на территории ЯНАО (прилагается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установленные сро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инокур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 о ходе подготовки и проведения на территории ЯНАО выборов, назначенных на 04 декабря 2011 год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екабря 2011 года</w:t>
              <w:br/>
              <w:t>(о ходе подготовки выборов);</w:t>
              <w:br/>
              <w:t>12 декабря 2011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Тарасова, Т.В. Виноку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Председателя ИК ЯНАО, заместителя Председателя ИК ЯНАО и секретаря ИК ЯНА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  <w:br/>
              <w:t>(в соответствии с утвержденным медиапланом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Винокур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боты Информационного центра ИК ЯНАО в день голосов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твержденным медиаплано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обеспечение работы «Горячей линии» ИК ЯНАО. Оказание содействия в организации общественных «Горячих линий» связи </w:t>
              <w:br/>
              <w:t>с избирателя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Тарасова, Т.В. Винокурова, отдел правового обеспечения и организационно-методической работы Аппарата ИК ЯНАО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240" w:after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ьзования комплексов обработки избирательных бюллетеней на избирательных участках, образованных в г. Салехард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отдельным решениям ИК ЯНАО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ИК ЯНАО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, Т.В. Винокурова, информационный центр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декабря 2011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М. Горелик, О.А. Тарас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издание сборника электоральной статистики «Выборы депутатов Государственной Думы Федерального Собрания Российской Федерации шестого созыва и депутатов Тюменской областной Думы пятого созыва.  4 декабря 2011 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тематическим планом изданий на 2012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ционно-издательский совет  ИК ЯНА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на заседании ИК ЯНАО вопроса о работе избирательных комиссий с обращениями, поступившими в ходе подготовки и проведения выборов депутатов ГД ФС РФ пятого созыва, депутатов Тюменской областной Думы пятого созыва и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декабря 2011 года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А. Тарас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равового обеспечения и организационно-методической работы Аппарата ИК ЯНАО</w:t>
            </w:r>
          </w:p>
        </w:tc>
      </w:tr>
    </w:tbl>
    <w:p>
      <w:pPr>
        <w:pStyle w:val="14"/>
        <w:numPr>
          <w:ilvl w:val="0"/>
          <w:numId w:val="0"/>
        </w:numPr>
        <w:ind w:firstLine="8647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4"/>
        <w:numPr>
          <w:ilvl w:val="0"/>
          <w:numId w:val="0"/>
        </w:numPr>
        <w:ind w:firstLine="8647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4"/>
        <w:numPr>
          <w:ilvl w:val="0"/>
          <w:numId w:val="0"/>
        </w:numPr>
        <w:ind w:firstLine="8647"/>
        <w:outlineLvl w:val="0"/>
        <w:rPr>
          <w:b w:val="false"/>
          <w:b w:val="false"/>
          <w:bCs/>
          <w:sz w:val="20"/>
        </w:rPr>
      </w:pPr>
      <w:r>
        <w:rPr>
          <w:b w:val="false"/>
          <w:sz w:val="20"/>
        </w:rPr>
        <w:t xml:space="preserve">Приложение к </w:t>
      </w:r>
      <w:r>
        <w:rPr>
          <w:b w:val="false"/>
          <w:bCs/>
          <w:sz w:val="20"/>
        </w:rPr>
        <w:t xml:space="preserve">Комплексу </w:t>
      </w:r>
      <w:r>
        <w:rPr>
          <w:b w:val="false"/>
          <w:sz w:val="20"/>
        </w:rPr>
        <w:t>мероприятий</w:t>
      </w:r>
    </w:p>
    <w:p>
      <w:pPr>
        <w:pStyle w:val="TextBodyIndent"/>
        <w:ind w:left="8789" w:hanging="0"/>
        <w:jc w:val="both"/>
        <w:rPr>
          <w:sz w:val="20"/>
          <w:szCs w:val="20"/>
        </w:rPr>
      </w:pPr>
      <w:r>
        <w:rPr>
          <w:sz w:val="20"/>
          <w:szCs w:val="20"/>
        </w:rPr>
        <w:t>Избирательной комиссии Ямало-Ненецкого автономного округа по подготовке и проведению выборов депутатов Государственной Думы Федерального Собрания Российской Федерации шестого созыва, депутатов Тюменской областной Думы пятого созыва и выборов в органы местного самоуправления 4 декабря 2011 года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едиаплан Избирательной комиссии ямало-ненец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формационному сопровождению процесса подготовки и проведения на территории Ямало-Ненецкого автономного округа выборов, назначенных на 4 декабря 2011 года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66"/>
        <w:gridCol w:w="3826"/>
        <w:gridCol w:w="12"/>
        <w:gridCol w:w="299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рубрика, программ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публикации, программы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видение, радио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ГТРК «Ямал-Регион», «Радио Ямала»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главном», бегущая строка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основных этапов избирательной кампа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возникновения информационных поводов, начиная с 5 сентября 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ти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основных этапов избирательной кампан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ИК ЯНА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никновения информационных поводов в соответствии с Календарным планом, начиная с 5 сент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представителям политических партий, кандидатам в преддверии агитационной кампа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окт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средствам массовой информации в преддверии предвыборной агитации в СМ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но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избирателям в преддверии дня голосо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декабря</w:t>
            </w:r>
          </w:p>
        </w:tc>
      </w:tr>
      <w:tr>
        <w:trPr>
          <w:trHeight w:val="86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рика «Выборы 2011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рограмм, разъясняющих процедуру использования технических средств при проведении выборов, освещающих порядок организации и проведения избирательной кампа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я с 15 августа</w:t>
            </w:r>
          </w:p>
        </w:tc>
      </w:tr>
      <w:tr>
        <w:trPr>
          <w:trHeight w:val="864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еле-радиомарафона «Ямальцы голосуют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декабря </w:t>
            </w:r>
          </w:p>
        </w:tc>
      </w:tr>
      <w:tr>
        <w:trPr>
          <w:trHeight w:val="86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ъяснительные аудио- и видеороли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мерным графиком трансляции</w:t>
            </w:r>
          </w:p>
        </w:tc>
      </w:tr>
      <w:tr>
        <w:trPr>
          <w:trHeight w:val="864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сотрудникам телерадиокампании в подготовке материалов для информационных программ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ТРК «Ямал»</w:t>
            </w:r>
          </w:p>
        </w:tc>
        <w:tc>
          <w:tcPr>
            <w:tcW w:w="4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ти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основных этапов избирательной кампан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ИК ЯНАО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никновения информационных поводов в соответствии с Календарным планом, начиная с 5 сент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представителям политических партий, кандидатам в преддверии агитационной кампа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5 окт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средствам массовой информации в преддверии предвыборной агитации в СМ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но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избирателям в преддверии дня голосо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2 дека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ых программ, разъясняющих процедуру использования технических средств при проведении выборов, освещающих порядок организации и проведения избирательной кампани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я с 15 августа</w:t>
            </w:r>
          </w:p>
        </w:tc>
      </w:tr>
      <w:tr>
        <w:trPr>
          <w:trHeight w:val="97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разъяснительные аудио- и видеоролики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мерным графиком трансляции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Первоисточник» с участием Председателя ИК ЯНАО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30 мину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цикл передач с председателями ТИК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– декабрь, 10 минут еженедель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Эксперт. Событие недели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сентября, 15 минут</w:t>
            </w:r>
          </w:p>
        </w:tc>
      </w:tr>
      <w:tr>
        <w:trPr>
          <w:trHeight w:val="7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«История партийного движения в РФ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декабрь, по субботам, 15 минут</w:t>
            </w:r>
          </w:p>
        </w:tc>
      </w:tr>
      <w:tr>
        <w:trPr>
          <w:trHeight w:val="730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сотрудникам телерадиокампании в подготовке материалов для информационных программ</w:t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тернет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А «Север-прес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ная лент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ходе подготовки к выборам, выдвижении и регистрации списков кандидатов и  кандидатов по одномандатным избирательным округам, агитационная деятельность, обращения к участникам избиратель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возникновения информационных поводов, начиная с 4 сентября</w:t>
            </w:r>
          </w:p>
        </w:tc>
      </w:tr>
      <w:tr>
        <w:trPr>
          <w:trHeight w:val="76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 председа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К ЯНАО 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4 декабря 2011 года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сен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о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чатные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 «Издательский дом «Яма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кружная общественно-политическая газета «Красный Север»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страница «До Единого дня голосования 4 декабря 2011 года осталось ___ дней»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ате голосования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 ноября</w:t>
            </w:r>
          </w:p>
        </w:tc>
      </w:tr>
      <w:tr>
        <w:trPr>
          <w:trHeight w:val="131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е статьи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избирательной тематике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выпуске газеты, начиная с 7 сентября</w:t>
            </w:r>
          </w:p>
        </w:tc>
      </w:tr>
      <w:tr>
        <w:trPr>
          <w:trHeight w:val="131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ёжь и выборы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ая олимпиада по избирательному пра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 декабря 2011 – голосует весь Ямал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 05 октября  по 02 дека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ью с председателем ИК ЯНАО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тернет-сайт ИК ЯНАО </w:t>
            </w:r>
          </w:p>
        </w:tc>
        <w:tc>
          <w:tcPr>
            <w:tcW w:w="8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иный день голосов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сурс для слабовидящих избирателей»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сс-конференции Председателя ИК ЯНА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Н. Гиберта для СМИ</w:t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чале избирательной кампании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сент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этапа регистрации участников избирательного процесс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 1 но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агитационного периода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едварительных итогах проведения Единого дня голосовани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ещение тренировки ГАС «Выборы» к проведению  дня голосования</w:t>
            </w:r>
          </w:p>
        </w:tc>
        <w:tc>
          <w:tcPr>
            <w:tcW w:w="10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 августа  по 1 сентября (тренировочный день голосования с участием представителей общественности – ____ августа)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Единый день голосования 04 декабря в холле Избирательной комиссии ЯНАО с 8.00 часов будет установлено информационное табло с трансляцией хода голосования в муниципальных образованиях ЯНАО.</w:t>
      </w:r>
    </w:p>
    <w:p>
      <w:pPr>
        <w:pStyle w:val="Normal"/>
        <w:jc w:val="both"/>
        <w:rPr/>
      </w:pPr>
      <w:r>
        <w:rPr/>
        <w:t>Дополнительную  информацию можно получить по телефонам:</w:t>
      </w:r>
    </w:p>
    <w:p>
      <w:pPr>
        <w:pStyle w:val="Normal"/>
        <w:jc w:val="both"/>
        <w:rPr/>
      </w:pPr>
      <w:r>
        <w:rPr/>
        <w:t xml:space="preserve">3-15-11 Винокурова Татьяна Вячеславовна, </w:t>
      </w:r>
      <w:r>
        <w:rPr>
          <w:lang w:val="en-US"/>
        </w:rPr>
        <w:t>icq</w:t>
      </w:r>
      <w:r>
        <w:rPr/>
        <w:t xml:space="preserve"> 392022638</w:t>
      </w:r>
    </w:p>
    <w:p>
      <w:pPr>
        <w:pStyle w:val="Normal"/>
        <w:jc w:val="both"/>
        <w:rPr/>
      </w:pPr>
      <w:r>
        <w:rPr/>
        <w:t>4-77-94 Зиненко Любовь Николаевна</w:t>
      </w:r>
    </w:p>
    <w:sectPr>
      <w:footnotePr>
        <w:numFmt w:val="decimal"/>
      </w:footnote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>Здесь и далее по тексту – период избирательной кампании.</w:t>
      </w:r>
    </w:p>
  </w:footnote>
  <w:footnote w:id="3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диаплан составлен в соответствии с основными этапами избирательной кампании и мероприятиями, запланированными ИК ЯНАО. В случае возникновения дополнительных информационных поводов либо внесения изменений в указанные мероприятия, представители СМИ будут проинформированы дополнитель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lang w:val="ru-RU" w:bidi="ar-SA"/>
    </w:rPr>
  </w:style>
  <w:style w:type="character" w:styleId="BodyTextChar">
    <w:name w:val="Body Text Char"/>
    <w:basedOn w:val="Style12"/>
    <w:qFormat/>
    <w:rPr>
      <w:b/>
      <w:bCs/>
      <w:sz w:val="28"/>
      <w:szCs w:val="24"/>
      <w:lang w:val="ru-RU" w:bidi="ar-SA"/>
    </w:rPr>
  </w:style>
  <w:style w:type="character" w:styleId="Heading3Char">
    <w:name w:val="Heading 3 Char"/>
    <w:basedOn w:val="Style12"/>
    <w:qFormat/>
    <w:rPr>
      <w:sz w:val="28"/>
      <w:szCs w:val="28"/>
      <w:lang w:val="ru-RU" w:bidi="ar-SA"/>
    </w:rPr>
  </w:style>
  <w:style w:type="character" w:styleId="Heading4Char">
    <w:name w:val="Heading 4 Char"/>
    <w:basedOn w:val="Style12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>
      <w:rFonts w:ascii="Times New Roman" w:hAnsi="Times New Roman" w:cs="Times New Roman"/>
      <w:sz w:val="22"/>
    </w:rPr>
  </w:style>
  <w:style w:type="character" w:styleId="FootnoteTextChar">
    <w:name w:val="Footnote Text Char"/>
    <w:basedOn w:val="Style12"/>
    <w:qFormat/>
    <w:rPr>
      <w:sz w:val="22"/>
      <w:szCs w:val="22"/>
      <w:lang w:val="ru-RU" w:bidi="ar-SA"/>
    </w:rPr>
  </w:style>
  <w:style w:type="character" w:styleId="FootnoteCharacters">
    <w:name w:val="Footnote Characters"/>
    <w:basedOn w:val="Style12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BodyTextIndentChar">
    <w:name w:val="Body Text Indent Char"/>
    <w:basedOn w:val="Style12"/>
    <w:qFormat/>
    <w:rPr>
      <w:sz w:val="28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3:57:00Z</dcterms:created>
  <dc:creator>Тимофеева</dc:creator>
  <dc:description/>
  <cp:keywords/>
  <dc:language>en-US</dc:language>
  <cp:lastModifiedBy>Тимофеева</cp:lastModifiedBy>
  <cp:lastPrinted>2011-08-08T10:18:00Z</cp:lastPrinted>
  <dcterms:modified xsi:type="dcterms:W3CDTF">2011-08-08T04:18:00Z</dcterms:modified>
  <cp:revision>3</cp:revision>
  <dc:subject/>
  <dc:title> </dc:title>
</cp:coreProperties>
</file>