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drawing>
                <wp:inline distT="0" distB="0" distL="0" distR="0">
                  <wp:extent cx="561975" cy="771525"/>
                  <wp:effectExtent l="0" t="0" r="0" b="0"/>
                  <wp:docPr id="1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7" r="-6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 xml:space="preserve">ИЗБИРАТЕЛЬНАЯ КОМИССИЯ </w:t>
              <w:br/>
              <w:t>ЯМАЛО-НЕНЕЦКОГО АВТОНОМНОГО ОКРУ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thinThickSmallGap" w:sz="24" w:space="0" w:color="FF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3 июня 2012 года                                                                            №49/366-5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г.Салехар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Комплексе мероприятий Избирательной комиссии Ямало-Ненецкого автономного округа по подготовке и проведению единого дня голосования в Ямало-Ненецком автономном округе 14 октября 2012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Избирательная комиссия Ямало-Ненецкого автономного округа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т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1.</w:t>
        <w:tab/>
        <w:t>Утвердить Комплекс</w:t>
      </w:r>
      <w:r>
        <w:rPr>
          <w:color w:val="000000"/>
          <w:sz w:val="28"/>
          <w:szCs w:val="28"/>
        </w:rPr>
        <w:t xml:space="preserve"> мероприятий Избирательной комиссии Ямало-Ненецкого автономного округа по подготовке и проведению единого дня голосования в Ямало-Ненецком автономном округе 14 октября 2012 года (прилагается).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  <w:tab/>
        <w:t>Направить копию настоящего постановления в Центральную избирательную комиссию Российской Федерации и территориальные избирательные комиссии муниципальных районов Ямало-Ненецкого автономного округа не позднее 15 июня 2012 год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Территориальным избирательным комиссиям муниципальных районов Ямало-Ненецкого автономного округа до 15 июля 2012 года разработать Комплекс мероприятий по подготовке и проведению единого дня голосования на территории соответствующего муниципального образования 14 октября 2012 года и в этот же срок представить в Избирательную комиссию Ямало-Ненецкого автономного округа для размещения на официальном сайте Избирательной комиссии  Ямало-Ненецкого автономного округа в информационно-коммуникационной сети «Интернет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журнале «Вестник Избирательной комиссии Ямало-Ненецкого автономного округа» и разместить на официальном сайте Избирательной комиссии  Ямало-Ненецкого автономного округа в информационно-коммуникационной сети «Интернет»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Председателя Избирательной комиссии Ямало-Ненецкого автономного округа И.М. Горел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ало-Ненецкого автономного округа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ind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hanging="7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Горели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ало-Ненецкого автономного округа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Тарас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</w:t>
              <w:br/>
              <w:t>комиссии Ямало-Ненецкого автономного округа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июня 2012 г. № 49/366-5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Ямало-Ненецкого автономного округа </w:t>
        <w:br/>
        <w:t xml:space="preserve">по подготовке и проведению единого дня голосования в Ямало-Ненецком автономном округе </w:t>
        <w:br/>
        <w:t>14 октября 2012 года</w:t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357"/>
        <w:gridCol w:w="6"/>
        <w:gridCol w:w="3494"/>
        <w:gridCol w:w="4683"/>
      </w:tblGrid>
      <w:tr>
        <w:trPr>
          <w:tblHeader w:val="true"/>
          <w:trHeight w:val="2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размещение в информационно-телекоммуникационной сети «Интернет» сведений о назначенных выбора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 органы местного самоуправл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азнач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Винокурова, информационный центр ИК ЯНА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подготовки и проведения выборов в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 органы местного самоуправления, в том числе в рамках постановления ИК ЯНАО от 13 июня 2012 год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 49/365-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рядке использования регионального фрагмента Государственной автоматизированной системы Российской Федерации «Выборы» при подготовке и проведении выборов в органы местного самоуправления 14 октября 2012 года» и постановления ИК ЯНАО от 24 ноября 2010 года № 117/697 «О мерах по обеспечению эффективного функционирования Интернет-портала ГАС «Выборы» Избирательной комиссии Ямало-Ненецкого автономного округа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Горелик, О.А. Тарасова,                 Т.В. Винокурова, Аппарат ИК ЯНАО, информационный центр ИК ЯНА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 органы местного самоуправл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Тарасова, отдел правового обеспечения и организационно-методической работы Аппарата ИК ЯНАО</w:t>
            </w:r>
          </w:p>
        </w:tc>
      </w:tr>
      <w:tr>
        <w:trPr>
          <w:trHeight w:val="13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Тарасова, отдел правового обеспечения и организационно-методической работы Аппарата ИК ЯНАО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формационной справки (с нарастающим итогом) о ходе подготовки и проведения выборов </w:t>
            </w:r>
            <w:r>
              <w:rPr>
                <w:bCs/>
                <w:sz w:val="28"/>
                <w:szCs w:val="28"/>
              </w:rPr>
              <w:t>в органы местного самоуправления</w:t>
            </w:r>
            <w:r>
              <w:rPr>
                <w:sz w:val="28"/>
                <w:szCs w:val="28"/>
              </w:rPr>
              <w:t xml:space="preserve"> на основании данных, полученных в соответствии с п. 1.2–1.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, начиная со дня назначения выборов</w:t>
              <w:br/>
              <w:t>(по пятницам) до дня голос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Винокурова, Н.В. Героним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на заседании ИК ЯНАО в соответствии с планом работы на полугодие информации председателей ряда территориальных избирательных комиссий в Ямало-Ненецком автономном округе о работе по обеспечению избирательных пра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раждан при подготов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наченных на 14 октября 2012 года выборов, в том числе в режиме видеоконференци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октября</w:t>
              <w:br/>
              <w:t>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М. Горелик, О.А. Тарасова,              Т.В. Винокурова, Н.В. Герониме </w:t>
              <w:br/>
            </w:r>
          </w:p>
        </w:tc>
      </w:tr>
      <w:tr>
        <w:trPr>
          <w:cantSplit w:val="true"/>
        </w:trPr>
        <w:tc>
          <w:tcPr>
            <w:tcW w:w="1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15"/>
              <w:keepNext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  <w:p>
            <w:pPr>
              <w:pStyle w:val="1415"/>
              <w:keepNext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бирательного законодательства Ямало-Ненецкого автономного округа  на предмет соответствия федеральному избирательному законодательству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ня 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Тарасова, отдел правового обеспечения и организационно-методической работы Аппарата ИК ЯНАО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в Ямало-Ненецком автономном округе в подготовке и проведении выборов, назначенных на 14 октября 2012 год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Горелик, О.А. Тарасова,  Аппарат ИК ЯНАО</w:t>
              <w:br/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Оказание содействия избирательным комиссиям в Ямало-Ненецком автономном округе в информационно-разъяснительной деятельности, по вопросам обеспечения безопасности участников избирательного процесса, по вопросам обеспечения избирательных прав отдельных категорий избирателей (военнослужащих, избирателей, являющихся инвалидами, и др.) в ходе подготовки и проведения выборов </w:t>
            </w:r>
            <w:r>
              <w:rPr>
                <w:bCs/>
                <w:szCs w:val="28"/>
              </w:rPr>
              <w:t>в органы местного самоуправления</w:t>
            </w:r>
          </w:p>
          <w:p>
            <w:pPr>
              <w:pStyle w:val="1415"/>
              <w:spacing w:lineRule="auto" w:line="24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Горелик, Т.В. Винокурова, информационный центр ИК ЯНАО</w:t>
              <w:br/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казание методической помощи  избирательным комиссиям в Ямало-Ненецком автономном округе по вопросам контроля за соблюдением порядка проведения предвыборной агитаци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М. Горелик, Т.В. Винокурова, Н.В. Герониме </w:t>
              <w:br/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казание методической помощи территориальным избирательным комиссиям в Ямало-Ненецком автономном округе в обучении и тестировании членов участковых избирательных комисси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Горелик, О.А. Тарасова, Т.В. Винокурова, Н.В. Герониме, отдел правового обеспечения и организационно-методической работы Аппарата ИК ЯНАО</w:t>
            </w:r>
          </w:p>
        </w:tc>
      </w:tr>
      <w:tr>
        <w:trPr>
          <w:cantSplit w:val="true"/>
        </w:trPr>
        <w:tc>
          <w:tcPr>
            <w:tcW w:w="1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15"/>
              <w:keepNext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  <w:p>
            <w:pPr>
              <w:pStyle w:val="1415"/>
              <w:keepNext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диаплана сопровождения </w:t>
              <w:br/>
              <w:t xml:space="preserve">процесса подготовки и проведения    </w:t>
              <w:br/>
              <w:t xml:space="preserve">выборов, назначенных на 14 октября 2012 года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тановленные сро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Винокурова, информационный центр ИК ЯНАО</w:t>
              <w:br/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дготовка обобщенной информационно-аналитической записки о ходе подготовки и проведении выборов </w:t>
            </w:r>
            <w:r>
              <w:rPr>
                <w:bCs/>
                <w:szCs w:val="28"/>
              </w:rPr>
              <w:t>в органы местного самоуправл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октября</w:t>
              <w:br/>
              <w:t>2012 года</w:t>
              <w:br/>
              <w:t>(о ходе подготовки выборов);</w:t>
              <w:br/>
              <w:t>22 октября</w:t>
              <w:br/>
              <w:t>2012 года</w:t>
              <w:br/>
              <w:t>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Винокурова, Н.В. Герониме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информационно-аналитических материалов для выступлений членов ИК ЯНАО</w:t>
            </w:r>
          </w:p>
          <w:p>
            <w:pPr>
              <w:pStyle w:val="141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  <w:b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Винокурова, информационный центр ИК ЯНАО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рганизация и обеспечение работы «горячей линии» ИК ЯНАО. Оказание содействия в организации общественных «горячих линий» связи с избирателя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решению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Горелик, О.А. Тарасова, Т.В. Винокурова, Н.В. Герониме, информационный центр ИК ЯНАО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информационного  </w:t>
              <w:br/>
              <w:t xml:space="preserve">центра ИК ЯНАО в день голосования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октября 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М. Горелик, информационный  </w:t>
              <w:br/>
              <w:t>центр ИК ЯНАО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размещение на сайте ИК ЯНАО информационных сообщений о ходе подготовки и проведении выбор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 органы местного самоуправ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М. Горелик, информационный  </w:t>
              <w:br/>
              <w:t>центр ИК ЯНАО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вещаний с участием членов ИК ЯНАО, территориальных избирательных комиссий, федеральных органов исполнительной власти и Ямало-Ненецкого автономного округ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ИК ЯНАО</w:t>
            </w:r>
          </w:p>
        </w:tc>
      </w:tr>
      <w:tr>
        <w:trPr>
          <w:cantSplit w:val="true"/>
        </w:trPr>
        <w:tc>
          <w:tcPr>
            <w:tcW w:w="1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15"/>
              <w:keepNext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Использование технических средств голосования и подсчета голосов, а также средств видеонаблюдения и трансляции изображения</w:t>
            </w:r>
          </w:p>
          <w:p>
            <w:pPr>
              <w:pStyle w:val="1415"/>
              <w:keepNext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/>
              <w:ind w:hanging="17"/>
              <w:rPr/>
            </w:pPr>
            <w:r>
              <w:rPr>
                <w:szCs w:val="28"/>
              </w:rPr>
              <w:t>Обеспечение контроля за ходом подготовки комплексов обработки избирательных бюллетеней к использованию и за их применением при голосовании на выборах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/>
              <w:ind w:hanging="17"/>
              <w:jc w:val="left"/>
              <w:rPr>
                <w:szCs w:val="28"/>
              </w:rPr>
            </w:pPr>
            <w:r>
              <w:rPr>
                <w:szCs w:val="28"/>
              </w:rPr>
              <w:t>По отдельным решениям ИК ЯНАО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/>
              <w:ind w:hanging="17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.М. Горелик, информационный  </w:t>
              <w:br/>
              <w:t>центр ИК ЯНАО</w:t>
            </w:r>
          </w:p>
        </w:tc>
      </w:tr>
      <w:tr>
        <w:trPr>
          <w:cantSplit w:val="true"/>
        </w:trPr>
        <w:tc>
          <w:tcPr>
            <w:tcW w:w="1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Анализ итогов избирательных камп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октября</w:t>
              <w:br/>
              <w:t>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М. Горелик,  О.А. Тарасова,  </w:t>
              <w:br/>
              <w:t>Т.В. Винокурова, информационный центр ИК ЯНА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а об использовании  </w:t>
              <w:br/>
              <w:t xml:space="preserve">комплексов обработки избирательных  </w:t>
              <w:br/>
              <w:t>бюллете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ноября</w:t>
              <w:br/>
              <w:t>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Горелик,  информационный  центр ИК ЯНАО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издание сборника       </w:t>
              <w:br/>
              <w:t>электоральной статистики «Муниципальные выборы в единый день голосования 14 октября 2012 года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ноября 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Горелик, Т.В. Винокурова,  Аппарат ИК ЯНАО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на заседании ИК ЯНАО   </w:t>
              <w:br/>
              <w:t xml:space="preserve">вопроса о работе избирательных      </w:t>
              <w:br/>
              <w:t xml:space="preserve">комиссий с обращениями, поступившими в ходе подготовки и проведения выборов в органы местного самоуправления                     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ноября 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А. Тарасова,  отдел правового </w:t>
              <w:br/>
              <w:t xml:space="preserve">обеспечения и   организационно- </w:t>
              <w:br/>
              <w:t xml:space="preserve">методической    работы Аппарата </w:t>
              <w:br/>
              <w:t xml:space="preserve">ИК ЯНАО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6">
    <w:name w:val=" Знак Знак6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color w:val="FF0000"/>
      <w:szCs w:val="24"/>
    </w:rPr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basedOn w:val="Style10"/>
    <w:qFormat/>
    <w:rPr>
      <w:spacing w:val="0"/>
      <w:w w:val="100"/>
      <w:sz w:val="22"/>
      <w:szCs w:val="22"/>
      <w:vertAlign w:val="superscript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 Знак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15">
    <w:name w:val="14-15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2">
    <w:name w:val="Норм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45:00Z</dcterms:created>
  <dc:creator>Тимофеева</dc:creator>
  <dc:description/>
  <cp:keywords/>
  <dc:language>en-US</dc:language>
  <cp:lastModifiedBy>Зиненко</cp:lastModifiedBy>
  <dcterms:modified xsi:type="dcterms:W3CDTF">2012-06-14T10:58:00Z</dcterms:modified>
  <cp:revision>7</cp:revision>
  <dc:subject/>
  <dc:title/>
</cp:coreProperties>
</file>